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FFERENCE EQUATION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4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Let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be an equilibrium point of the difference equation x(n + 1) = f(x(n)),     where f is </w:t>
        <w:tab/>
        <w:t>a continuously differentiable at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.  Prove that if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then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is asymptotically </w:t>
        <w:tab/>
        <w:t>stable.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nsider the map Q(x) =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.85 defined on the interval [– 2, 2]. Find the </w:t>
        <w:tab/>
        <w:t xml:space="preserve">2 – cycles and determine their stability. </w:t>
        <w:tab/>
        <w:tab/>
        <w:tab/>
        <w:tab/>
        <w:tab/>
        <w:t xml:space="preserve">         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State and Prove Abel’s Lemma.</w:t>
        <w:tab/>
        <w:tab/>
        <w:tab/>
        <w:tab/>
        <w:tab/>
        <w:t xml:space="preserve">         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If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(n) ≠ 0 for all n ≥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then prove that </w:t>
        <w:tab/>
        <w:tab/>
        <w:tab/>
        <w:tab/>
        <w:tab/>
        <w:tab/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(n + k)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n) x(n + k – 1) + ….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(n) x(n) = 0 has a fundamental set of </w:t>
        <w:tab/>
        <w:t>solutions for  n ≥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0.</w:t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Solve the difference equation y(n + 2) + y(n + 1) – 12y(n) = n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</w:t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rove that the conditions 1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gt; 0, 1 –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gt; 0, 1 –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gt; 0 are </w:t>
        <w:tab/>
        <w:t xml:space="preserve">necessary and sufficient for the equilibrium point of equations </w:t>
        <w:tab/>
        <w:t>y(n + 2)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y(n + 1)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y(n) = 0 and y(n + 2)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y(n + 1)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y(n) = M to be asymptotically stable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Find the solution of the difference system x(n + 1) = Ax(n), wher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position w:val="-42"/>
          <w:sz w:val="24"/>
          <w:szCs w:val="24"/>
        </w:rPr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B be a k x k nonsingular matrix and let m be any positive integer. Then </w:t>
        <w:tab/>
        <w:t xml:space="preserve">prove that </w:t>
        <w:tab/>
        <w:t>there exists some k x k matrix C such that 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B.</w:t>
        <w:tab/>
        <w:t xml:space="preserve">        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For every fundamental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of system x(n + 1) = A(n) x(n). Prove that there </w:t>
        <w:tab/>
        <w:t xml:space="preserve">exists a nonsingular periodic matrix P(n) of period N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Find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position w:val="-42"/>
          <w:sz w:val="24"/>
          <w:szCs w:val="24"/>
        </w:rPr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Suppose tha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szCs w:val="24"/>
        </w:rPr>
        <w:t xml:space="preserve">,  if λ ≠ 0, 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for some null </w:t>
        <w:tab/>
        <w:t xml:space="preserve">sequ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nvestigate the asymptotic behaviour of the solutions of the difference </w:t>
        <w:tab/>
        <w:t>equation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(n + 3) – (6 +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n – 2  </w:t>
      </w:r>
      <w:r>
        <w:rPr>
          <w:rFonts w:cs="Times New Roman" w:ascii="Times New Roman" w:hAnsi="Times New Roman"/>
          <w:sz w:val="24"/>
          <w:szCs w:val="24"/>
        </w:rPr>
        <w:t>)y(n + 2) + [12 – 1/(n +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] y(n + 1) – 8y(n) = 0.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Prove that for any solution y(n) of y(n + 1) = [A + B(n)]y(n) such that A be a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 x k constant matrix a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is either y(n) = 0 for all large n or 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Suppose that A = diag(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……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) such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and </w:t>
        <w:tab/>
        <w:tab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holds. Then every solution of y(n + 1) = [A + B(n)]y(n) possesses </w:t>
        <w:tab/>
        <w:t xml:space="preserve">the </w:t>
        <w:tab/>
        <w:tab/>
        <w:tab/>
        <w:t xml:space="preserve">index for maximum property(IMP). </w:t>
        <w:tab/>
        <w:tab/>
        <w:tab/>
        <w:tab/>
        <w:t xml:space="preserve">        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State and prove Strum Separation Theorem.</w:t>
        <w:tab/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Suppose that the following hold:</w:t>
        <w:tab/>
        <w:tab/>
        <w:tab/>
        <w:tab/>
        <w:tab/>
        <w:tab/>
        <w:t xml:space="preserve">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&gt; 0,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Cambria Math" w:hAnsi="Cambria Math"/>
          <w:sz w:val="24"/>
          <w:szCs w:val="24"/>
        </w:rPr>
        <w:t>∈</w:t>
      </w:r>
      <w:r>
        <w:rPr>
          <w:rFonts w:cs="Times New Roman" w:ascii="Times New Roman" w:hAnsi="Times New Roman"/>
          <w:sz w:val="24"/>
          <w:szCs w:val="24"/>
        </w:rPr>
        <w:t xml:space="preserve"> ℤ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f is continuous on ℝ,  and x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(x) &gt; 0, for x ≠ 0, 1 ≤ i ≤m,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2"/>
          <w:sz w:val="24"/>
          <w:szCs w:val="24"/>
        </w:rPr>
        <w:t>iii.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f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2"/>
          <w:sz w:val="24"/>
          <w:szCs w:val="24"/>
        </w:rPr>
        <w:tab/>
        <w:t>iv.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then prove that every solution of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oscillates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Pages>2</Pages>
  <Words>485</Words>
  <Characters>2770</Characters>
  <CharactersWithSpaces>3249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12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