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S AND NUMERICAL METHOD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lowing is the distribution of 53 workers according to their age and salary. </w:t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5"/>
        <w:gridCol w:w="897"/>
        <w:gridCol w:w="896"/>
        <w:gridCol w:w="896"/>
        <w:gridCol w:w="896"/>
        <w:gridCol w:w="896"/>
        <w:gridCol w:w="896"/>
        <w:gridCol w:w="843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</w:t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hly pay in rupe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ute correlation coefficient and also obtain the two regression equa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The marks obtained by 40 students in an examination in Statistics are as follows: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 28  19  24  35  31  29  34   28  21  46  22  45  35  42  06  13  53  60  27  42  55  17  25  23  24  12   26  32  29  31  41  33  31  24  36  33  47  38  08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ruct frequency table with six class intervals (0-10, 10-20… 50-60) and then draw </w:t>
        <w:tab/>
        <w:t xml:space="preserve">the histo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ind mean and standard deviation for the following data: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:   6     7     8       9     10      11     12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>:  3     6     9      13     8        5       4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various types of classifications of data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he Mean, Median and Mode for the following frequency distribution: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3"/>
        <w:gridCol w:w="655"/>
        <w:gridCol w:w="777"/>
        <w:gridCol w:w="895"/>
        <w:gridCol w:w="897"/>
        <w:gridCol w:w="895"/>
        <w:gridCol w:w="896"/>
      </w:tblGrid>
      <w:tr>
        <w:trPr>
          <w:trHeight w:val="3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ass Interval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1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24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3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4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48</w:t>
            </w:r>
          </w:p>
        </w:tc>
      </w:tr>
      <w:tr>
        <w:trPr>
          <w:trHeight w:val="31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quenc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‘A’ can solve 90% of the problems given in a book and ‘B’ can solve 70%. What is the </w:t>
        <w:tab/>
        <w:t xml:space="preserve">probability that at least one of them will solve a problem and none of them will solve a </w:t>
        <w:tab/>
        <w:t>problem selected at random?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ree Machi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produce identical items. Of their respective output 5%, 4% and 3% of items are faulty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has produced 25% of the total outpu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has produced 30%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the remainder. An item selected at random is found to be faulty. What are the chances that it was produced by the machine with the highest output?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Ten coins are tossed 1024 times and the following are observed. Compare these </w:t>
        <w:tab/>
        <w:t>frequencies with expected frequencies.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6"/>
        <w:gridCol w:w="455"/>
        <w:gridCol w:w="576"/>
        <w:gridCol w:w="576"/>
        <w:gridCol w:w="697"/>
        <w:gridCol w:w="695"/>
        <w:gridCol w:w="653"/>
        <w:gridCol w:w="740"/>
        <w:gridCol w:w="695"/>
        <w:gridCol w:w="576"/>
        <w:gridCol w:w="457"/>
        <w:gridCol w:w="575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of head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sample of 100 dry battery cells tested to find the length of life produced the following results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 Assuming the data to be normally distributed, what percentage of battery cells are expected to have life  (i) More than 15 hrs (ii) Less than 6 hr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iii) Between 10 hrs and 14 hr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valua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to four decimal places by Newton’s  - Raphson method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olve the following equation using Gauss Jacobi’s iteration method.      </w:t>
        <w:tab/>
        <w:tab/>
        <w:t xml:space="preserve">      (10)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Using Newton’s iterative method, find the root between 0 and 1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correct </w:t>
        <w:tab/>
        <w:t>to two decimal plac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olve the following system by Gauss elimination method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From the following table of half – yearly premium for policies maturing at different ages, </w:t>
        <w:tab/>
        <w:t>using newton forward formula estimate the premium for policies maturing at age 46.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55"/>
        <w:gridCol w:w="997"/>
        <w:gridCol w:w="876"/>
        <w:gridCol w:w="876"/>
        <w:gridCol w:w="876"/>
        <w:gridCol w:w="875"/>
      </w:tblGrid>
      <w:tr>
        <w:trPr>
          <w:trHeight w:val="3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e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ium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4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48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y applying the fourth order Runge – Kutta method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tak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  using Simpson’s 1/3 rule wi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differential equ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is satisfi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86</m:t>
        </m:r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2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790</m:t>
        </m:r>
      </m:oMath>
      <w:r>
        <w:rPr>
          <w:rFonts w:cs="Times New Roman" w:ascii="Times New Roman" w:hAnsi="Times New Roman"/>
          <w:sz w:val="24"/>
          <w:szCs w:val="24"/>
        </w:rPr>
        <w:t xml:space="preserve">. Compute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by Milne’s predictor – corrector formula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2</Pages>
  <Words>672</Words>
  <Characters>3832</Characters>
  <CharactersWithSpaces>4496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5T09:3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