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ANIMATIO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326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 on various processes involved in preproduction to make a computer ani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in detail about various rendering approach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Narrate the broad usages of camera and lighting in producing effective computer ani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laborate on following basic animation process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Key fram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nterpol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Parameter Curve Editing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nalyze the usage of digitization in animation proce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on Various Atmospheric effects and show how fractals applied to irregular objects on animation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on Advanced Textur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Briefly describe on Cloth Dynamics with suitable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how to perform motion capture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178</Words>
  <Characters>1020</Characters>
  <CharactersWithSpaces>119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07:5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