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VIRTUAL REALITY TECHNOLOGY</w:t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IT318</w:t>
        <w:tab/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short notes on the following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Mechanical Trackers.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Optical Tracker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Gesture Interfaces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List the type of displays and explain in detail about Large-Volume Displays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Define personal graphics display. Explain about Head-Mounted displays and Hand- </w:t>
        <w:tab/>
        <w:tab/>
        <w:tab/>
        <w:t>supported displays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in detail about Speaker-Based Three-Dimensional Sound with suitable diagra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Ib1"/>
          <w:rFonts w:cs="Times New Roman" w:ascii="Times New Roman" w:hAnsi="Times New Roman"/>
          <w:color w:val="000000"/>
          <w:sz w:val="24"/>
          <w:szCs w:val="24"/>
        </w:rPr>
        <w:t>4.</w:t>
        <w:tab/>
        <w:t>a.</w:t>
        <w:tab/>
        <w:t xml:space="preserve">Write a brief note about PC Graphics Architecture.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about Network topologies for Multiuser-Shared Environments.</w:t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How distributed VR architectures differ from workstation based architectures? Illustrate with relevant diagram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Write a detailed note on Geometric modeling.                                        </w:t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Briefly discuss about behavior modeling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Explain in detail about Kinematics modelin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Write a detail note on health and safety issues in V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Write about Human Factors in VR regarding Methodology and Terminology.</w:t>
        <w:tab/>
        <w:t xml:space="preserve">      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 Discuss the influence of System Responsiveness on User Performance and Feedback Multimodality.                                                                            </w:t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character" w:styleId="Ib1" w:customStyle="1">
    <w:name w:val="ib1"/>
    <w:basedOn w:val="DefaultParagraphFont"/>
    <w:qFormat/>
    <w:rsid w:val="004e714e"/>
    <w:rPr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  <Pages>1</Pages>
  <Words>271</Words>
  <Characters>1549</Characters>
  <CharactersWithSpaces>1817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3T06:12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