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IRELESS SENSOR NETWORKS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IT315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iscuss the MANNA management architecture for wireless sensor networks.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features and components of TinyOS.                       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the architectural elements of Wireless Sensor Networks with a neat sketch.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layered generic protocol stack and protocols involved in each layer for Wireless Sensor Networks with appropriate diagrams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Summarize the various routing protocols utilized in wireless sensor networks.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category 1 and category 2 wireless sensor networks with suitable diagrams.</w:t>
      </w:r>
    </w:p>
    <w:p>
      <w:pPr>
        <w:pStyle w:val="Normal"/>
        <w:ind w:left="86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Explain the architecture of a sensor node with necessary diagrams.</w:t>
        <w:tab/>
        <w:tab/>
        <w:tab/>
        <w:tab/>
        <w:t xml:space="preserve">        (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free space wave radio-wave propagation model and the various physical mechanisms and the fade factors that affect the propagation with neat sketches.</w:t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iscuss the role of following technologies in wireless sensor network communication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RFI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Zigbe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iF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WiMa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xplain the use of Low-Energy Adaptive Clustering Hierarchy protocol for medium </w:t>
        <w:tab/>
        <w:t>access in wireless sensor networks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nalyze the strengths and weaknesses of Random Assignment MAC protocols used in wireless sensor networks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with suitable diagrams how the hidden and exposed node problems can be </w:t>
        <w:tab/>
        <w:t>solv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S-MAC Protocol and its access control scheme with necessary diagrams.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the basic operation of SPIN and its variants with suitable diagrams.</w:t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short notes on PEGASI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the main elements of direct diffusion routing protocol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transport protocol design issues in wireless sensor networks.</w:t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  <Pages>1</Pages>
  <Words>355</Words>
  <Characters>2024</Characters>
  <CharactersWithSpaces>2375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5T04:1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