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RYING TECHNOLOG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dryer is used to produce powders of fruit juices, enzyme extracts and natural dye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loop formed between adsorption and desorption curve in drying studies of food systems is called _________.</w:t>
      </w:r>
    </w:p>
    <w:p>
      <w:pPr>
        <w:pStyle w:val="Normal"/>
        <w:jc w:val="both"/>
        <w:rPr/>
      </w:pPr>
      <w:r>
        <w:rPr/>
        <w:t>3.</w:t>
        <w:tab/>
        <w:t>_________ is the study of the properties of mixtures of air and water vapour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 the process of drying _________ heat of air is converted into latent heat since air is in vapour stat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n osmotic dehydration the flux of water is ______ than the countercurrent flux of osmoactive substance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_________ of the spray drier, centrifugal force is employed to move the particle towards the wall and separate them from the air core around the axi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 material reflects and absorbs electromagnetic waves to a negligible extent and primarily transmits them.</w:t>
      </w:r>
    </w:p>
    <w:p>
      <w:pPr>
        <w:pStyle w:val="Normal"/>
        <w:jc w:val="both"/>
        <w:rPr/>
      </w:pPr>
      <w:r>
        <w:rPr/>
        <w:t>8.</w:t>
        <w:tab/>
        <w:t>_________ stage involves the removal of bound water in freeze drying.</w:t>
      </w:r>
    </w:p>
    <w:p>
      <w:pPr>
        <w:pStyle w:val="Normal"/>
        <w:ind w:left="432" w:hanging="432"/>
        <w:jc w:val="both"/>
        <w:rPr/>
      </w:pPr>
      <w:r>
        <w:rPr/>
        <w:t>9.</w:t>
        <w:tab/>
        <w:t>Fluidizing gas passing through bed of particles carries with it particles with terminal velocities smaller than the operating gas velocity and this phenomenon is _________.</w:t>
      </w:r>
    </w:p>
    <w:p>
      <w:pPr>
        <w:pStyle w:val="Normal"/>
        <w:jc w:val="both"/>
        <w:rPr/>
      </w:pPr>
      <w:r>
        <w:rPr/>
        <w:t>10.</w:t>
        <w:tab/>
        <w:t>_________ type of dryer can be a perfect replacement for the more expensive spray dry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EMC? What is the importance of it in drying &amp; storing food products?</w:t>
      </w:r>
    </w:p>
    <w:p>
      <w:pPr>
        <w:pStyle w:val="Normal"/>
        <w:jc w:val="both"/>
        <w:rPr/>
      </w:pPr>
      <w:r>
        <w:rPr>
          <w:bCs/>
        </w:rPr>
        <w:t>12.</w:t>
        <w:tab/>
        <w:t>What are rotary driers? Write their application in drying of food materials.</w:t>
      </w:r>
    </w:p>
    <w:p>
      <w:pPr>
        <w:pStyle w:val="Normal"/>
        <w:jc w:val="both"/>
        <w:rPr/>
      </w:pPr>
      <w:r>
        <w:rPr/>
        <w:t>13.</w:t>
        <w:tab/>
        <w:t>Write notes on powder separators used in spray drying.</w:t>
      </w:r>
    </w:p>
    <w:p>
      <w:pPr>
        <w:pStyle w:val="Normal"/>
        <w:jc w:val="both"/>
        <w:rPr/>
      </w:pPr>
      <w:r>
        <w:rPr/>
        <w:t>14.</w:t>
        <w:tab/>
        <w:t>Write down the types of materials based on the way they interact with electromagnetic field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List the advantages of pneumatic drying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onstant rate period and falling rate period in detail with diagrams and graph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rinciple and working of cabinet driers in short with a simple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principles and operation of atmospheric twin drum dryer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operation of osmotic drying.  What are the different equipments used for the sam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short notes on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>Atomization.</w:t>
        <w:tab/>
        <w:tab/>
        <w:tab/>
        <w:t>b.</w:t>
        <w:tab/>
        <w:t>Pressure nozzles.</w:t>
        <w:tab/>
        <w:tab/>
        <w:tab/>
        <w:t>c.</w:t>
        <w:tab/>
        <w:t>Pneumatic nozzles.</w:t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in detail about operation and construction of spray dryer with a neat sketch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undamentals and operation of various industrial freeze dry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principle and application of microwave and dielectric drying techniques in food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working principles of</w:t>
      </w:r>
    </w:p>
    <w:p>
      <w:pPr>
        <w:pStyle w:val="Normal"/>
        <w:ind w:firstLine="432"/>
        <w:jc w:val="both"/>
        <w:rPr/>
      </w:pPr>
      <w:r>
        <w:rPr/>
        <w:t>a.</w:t>
        <w:tab/>
        <w:t>Vibrated fluidized bed dryer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ybrid fluidized bed dryers.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design considerations and application of flash drye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4:49:00Z</dcterms:modified>
  <cp:revision>189</cp:revision>
  <dc:subject/>
  <dc:title>Reg</dc:title>
</cp:coreProperties>
</file>