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ACTICAL CRITICISM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N33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in detail Sigmund Freud’s contribution to Psychological Criticism as cited in Five Approaches to Literary Criticis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efine Literary Criticism and Literary Theory. Trace the development of Literary Criticism and its development through age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Write in detail about “The Nature and Function of Literature”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List out the Extrinsic Approaches to Literature and discuss them elaborately with example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Sketch out the importance of Psychology over Literature and Literary Studie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Explicate how Sigmund Freud synthesizes the parallel between the process of creative writing and Day dreaming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Substantiate the idea “… in art beauty and truth are indivisible and one”, with reference to Mark Schorer’s Technique as Discover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How does the Bible represent the world and human consciousness according to Auerb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ach’s Odysseus’ Sca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Critically examine T. S. Eliot’s Function of Criticism as nothing less than a history and a critique of the ‘critical institution itself’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1</Pages>
  <Words>221</Words>
  <Characters>1263</Characters>
  <CharactersWithSpaces>1482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07:5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