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EACHING ENGLISH AS SECOND LANGUAGE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N32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are the new theories to approach SLA? </w:t>
        <w:tab/>
        <w:tab/>
        <w:tab/>
        <w:tab/>
        <w:tab/>
        <w:tab/>
        <w:tab/>
        <w:tab/>
        <w:tab/>
        <w:t xml:space="preserve">(5)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DST (Dynamic Systems Theory) in detail.</w:t>
        <w:tab/>
        <w:tab/>
        <w:tab/>
        <w:tab/>
        <w:tab/>
        <w:tab/>
        <w:tab/>
        <w:t xml:space="preserve">      (15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Define ES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ng out the differences between Acquisition and Learning. </w:t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Give an account of SLA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the process of Second Language Acquisition? </w:t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 xml:space="preserve">What are the effects of interaction in the classroom?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List out the Aids for teaching? </w:t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more effective Aids for Teaching?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What is meant by bilingualism? Give a short account of bilingualism. </w:t>
        <w:tab/>
        <w:tab/>
        <w:tab/>
        <w:t xml:space="preserve">      (10)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experimentations on bilinguists. </w:t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Illustrate Cognitive Dimensions of Language Acquisi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What are the factors involved in Second Language Proficiency? Explain them in detail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(10+10)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What are the methods to develop English Literacy Skills? How are they considered as effective methods? Evaluate them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3b254c"/>
    <w:rPr>
      <w:rFonts w:ascii="Calibri" w:hAnsi="Calibri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NoSpacing">
    <w:name w:val="No Spacing"/>
    <w:link w:val="NoSpacingChar"/>
    <w:uiPriority w:val="1"/>
    <w:qFormat/>
    <w:rsid w:val="003b254c"/>
    <w:pPr>
      <w:widowControl/>
      <w:bidi w:val="0"/>
      <w:spacing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227</Words>
  <Characters>1300</Characters>
  <CharactersWithSpaces>152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04:2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