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N31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research? Explain the factors are to be considered before starting a research. </w:t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Explain the term ‘Research Design’ with suitable example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hypothesis? How does it help in research?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Explain the types of research with examples.         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a.</w:t>
        <w:tab/>
        <w:t>What is review of literature and how does it help in research?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a sample review format for Web, Journal and books.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>Define and give example for Plagiarism. How does it happen in a Research work?</w:t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mechanism and purpose of Working Bibliography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Explain the process of draft writing. </w:t>
        <w:tab/>
        <w:tab/>
        <w:tab/>
        <w:t xml:space="preserve">         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rite a detailed note on the term ‘Taking Notes’.</w:t>
        <w:tab/>
        <w:tab/>
        <w:tab/>
        <w:t xml:space="preserve"> </w:t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What is meant by Language style in research writing? 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Explain the format of a thesis in details. Give examples wherever necessar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What is mechanics of Writing? 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following terms with example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) Use of quotations   ii)   Citation of source, author and Italics iii) Rough Draft </w:t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Write Bibliography for the below citations.                              </w:t>
        <w:tab/>
        <w:t xml:space="preserve">     </w:t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  <w:tab/>
        <w:t>Citation from a bo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. </w:t>
        <w:tab/>
        <w:t>Citation from Journ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>Citation from web / Intern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v. </w:t>
        <w:tab/>
        <w:t>Citation from a book written by four autho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.</w:t>
        <w:tab/>
        <w:t xml:space="preserve">Source compiled by a different author and a different editor.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rite a research proposal on your prospective title.                          </w:t>
        <w:tab/>
        <w:tab/>
        <w:tab/>
        <w:tab/>
        <w:t xml:space="preserve">      (10)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316</Words>
  <Characters>1802</Characters>
  <CharactersWithSpaces>2114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9:4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