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ITERARY CRITICISM AND THEORY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N30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ound the kinds of detective fiction, as presented by Tzetan Todorov.</w:t>
        <w:tab/>
        <w:tab/>
        <w:t xml:space="preserve">  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</w:t>
        <w:tab/>
        <w:t>What are the points that conform a detective fiction, according to Tzetan Todorov?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iscuss how I.A. Richards distinguishes between “Sense” and “Feeling” in a po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Make a comparative study of the value of “Tradition” as expressed by F.R. Leavis and T. S. Eliot in their essays.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List out the essential premises that M.H. Abrams has made that he shares with the traditional historians of Western Cultur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>What are the distinctive features of the arguments of Derrida in his essay prescribed in the syllabus?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 xml:space="preserve">How does Gayatri Chakravorty Spivak explore the ideals of Feminism in </w:t>
      </w:r>
      <w:r>
        <w:rPr>
          <w:rFonts w:cs="Times New Roman" w:ascii="Times New Roman" w:hAnsi="Times New Roman"/>
          <w:i/>
          <w:sz w:val="24"/>
          <w:szCs w:val="24"/>
        </w:rPr>
        <w:t>Feminism and Critical Theory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Explicate the relationship that could be found among Feminism, Marxism, Psychoanalysis and Deconstruction, as pointed out by Spiv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  <w:tab/>
        <w:t xml:space="preserve">Analyze Carl Gustav Jung’s </w:t>
      </w:r>
      <w:r>
        <w:rPr>
          <w:rFonts w:cs="Times New Roman" w:ascii="Times New Roman" w:hAnsi="Times New Roman"/>
          <w:i/>
          <w:sz w:val="24"/>
          <w:szCs w:val="24"/>
        </w:rPr>
        <w:t>Psychology and Literature</w:t>
      </w:r>
      <w:r>
        <w:rPr>
          <w:rFonts w:cs="Times New Roman" w:ascii="Times New Roman" w:hAnsi="Times New Roman"/>
          <w:sz w:val="24"/>
          <w:szCs w:val="24"/>
        </w:rPr>
        <w:t xml:space="preserve"> as a critique of classical Freudian psychoanalytical approach to literary studi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Delineate the Schema of the Archetypes of Literature as propounded by Frye.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35</Words>
  <Characters>1341</Characters>
  <CharactersWithSpaces>157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8:0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