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MMONWEALTH LITERATURE </w:t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N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Fire at Murdering Hut is a complex poem with Symbolical representation of spiritual mystery of a murdered woman” – Discus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rite a critical analysis on Chinua Achebe’s </w:t>
      </w:r>
      <w:r>
        <w:rPr>
          <w:rFonts w:cs="Times New Roman" w:ascii="Times New Roman" w:hAnsi="Times New Roman"/>
          <w:b/>
          <w:sz w:val="24"/>
          <w:szCs w:val="24"/>
        </w:rPr>
        <w:t>The Novelist as Teach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“The Novelist as Teacher is linked by the personal and literary experience of author” –Elucidate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ow “The Lion and the Jewel” is a celebration of the tribal life of Nigeria?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On what grounds would you substantiate “The Lion and the Jewel” as a comedy? 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ttempt on interpretation of Cry, the Beloved Country is a parable of compassion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Comment on the style used in Cry, the Beloved Country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the use of metaphor of exploration in Vos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an assessment of Patrick White as a novelist with special reference to Voss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183</Words>
  <Characters>1044</Characters>
  <CharactersWithSpaces>122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9:0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