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STRUMENTATION AND CONTROL IN IRON AND STEEL INDUSTRIES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38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tabs>
          <w:tab w:val="clear" w:pos="432"/>
          <w:tab w:val="left" w:pos="45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1.</w:t>
        <w:tab/>
        <w:t>What is thermal lance?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2.</w:t>
        <w:tab/>
        <w:t xml:space="preserve">What is the use of Tundish in the steel plant? 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3.</w:t>
        <w:tab/>
        <w:t>The melting point of carbon steel is ___________</w:t>
      </w:r>
      <w:r>
        <w:rPr>
          <w:vertAlign w:val="superscript"/>
        </w:rPr>
        <w:t xml:space="preserve">o </w:t>
      </w:r>
      <w:r>
        <w:rPr/>
        <w:t>C.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4.</w:t>
        <w:tab/>
        <w:t xml:space="preserve">How does carbon affects the properties of steel? 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5.</w:t>
        <w:tab/>
        <w:t>What are the measuring ranges of different thermocouple?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6.</w:t>
        <w:tab/>
        <w:t>The relative density of a liquid is determined by using __________.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7.</w:t>
        <w:tab/>
        <w:t>What is the purpose of a wastewater treatment plant?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8.</w:t>
        <w:tab/>
        <w:t>Name any two mould level sensors?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9.</w:t>
        <w:tab/>
        <w:t xml:space="preserve">What is data logging? 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10.</w:t>
        <w:tab/>
        <w:t>List the various gases to be controlled in BOF?</w:t>
      </w:r>
    </w:p>
    <w:p>
      <w:pPr>
        <w:pStyle w:val="Normal"/>
        <w:jc w:val="center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tabs>
          <w:tab w:val="clear" w:pos="432"/>
          <w:tab w:val="left" w:pos="450" w:leader="none"/>
        </w:tabs>
        <w:jc w:val="both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11.</w:t>
        <w:tab/>
        <w:t>Draw the process flow diagram of steel making process.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12.</w:t>
        <w:tab/>
        <w:t>What are the steps involved in the process of making sand casting?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13.</w:t>
        <w:tab/>
        <w:t xml:space="preserve">What are the graphic displays and alarms used in iron and steel industry? 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14.</w:t>
        <w:tab/>
        <w:t>Write short notes on Annealing process control.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15.</w:t>
        <w:tab/>
        <w:t>What are the applications of computers in iron and steel industry?</w:t>
      </w:r>
    </w:p>
    <w:p>
      <w:pPr>
        <w:pStyle w:val="Normal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br/>
        <w:t>16.</w:t>
        <w:tab/>
        <w:t>Explain the functions of blast furnace and stoves in iron and steel industry.</w:t>
      </w:r>
    </w:p>
    <w:p>
      <w:pPr>
        <w:pStyle w:val="Normal"/>
        <w:tabs>
          <w:tab w:val="clear" w:pos="432"/>
          <w:tab w:val="left" w:pos="450" w:leader="none"/>
        </w:tabs>
        <w:jc w:val="center"/>
        <w:rPr/>
      </w:pPr>
      <w:r>
        <w:rPr/>
        <w:t>(OR)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17.</w:t>
        <w:tab/>
        <w:t>With a neat sketch explain the Basic Oxygen Furnace (BOF) in steel making process.</w:t>
        <w:tab/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18.</w:t>
        <w:tab/>
        <w:t>Name the various molding process in steel casting. Explain any one in detail.</w:t>
      </w:r>
    </w:p>
    <w:p>
      <w:pPr>
        <w:pStyle w:val="Normal"/>
        <w:tabs>
          <w:tab w:val="clear" w:pos="432"/>
          <w:tab w:val="left" w:pos="450" w:leader="none"/>
        </w:tabs>
        <w:jc w:val="center"/>
        <w:rPr/>
      </w:pPr>
      <w:r>
        <w:rPr/>
        <w:t>(OR)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19.</w:t>
        <w:tab/>
        <w:t xml:space="preserve">Explain the different types of rolling processes and also discuss their advantages and 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 xml:space="preserve">        </w:t>
      </w:r>
      <w:r>
        <w:rPr/>
        <w:t>disadvantages.</w:t>
      </w:r>
    </w:p>
    <w:p>
      <w:pPr>
        <w:pStyle w:val="Normal"/>
        <w:tabs>
          <w:tab w:val="clear" w:pos="432"/>
          <w:tab w:val="left" w:pos="450" w:leader="none"/>
        </w:tabs>
        <w:ind w:left="540" w:right="180" w:hanging="540"/>
        <w:jc w:val="both"/>
        <w:rPr/>
      </w:pPr>
      <w:r>
        <w:rPr/>
        <w:t xml:space="preserve">20. </w:t>
        <w:tab/>
        <w:t>What are the methods used for non-contact type thickness measurement? Explain in detail the working of any one method.</w:t>
      </w:r>
    </w:p>
    <w:p>
      <w:pPr>
        <w:pStyle w:val="Normal"/>
        <w:tabs>
          <w:tab w:val="clear" w:pos="432"/>
          <w:tab w:val="left" w:pos="450" w:leader="none"/>
        </w:tabs>
        <w:ind w:left="432" w:hanging="432"/>
        <w:jc w:val="center"/>
        <w:rPr/>
      </w:pPr>
      <w:r>
        <w:rPr/>
        <w:t>(OR)</w:t>
      </w:r>
    </w:p>
    <w:p>
      <w:pPr>
        <w:pStyle w:val="Normal"/>
        <w:tabs>
          <w:tab w:val="clear" w:pos="432"/>
          <w:tab w:val="left" w:pos="450" w:leader="none"/>
        </w:tabs>
        <w:ind w:left="540" w:hanging="540"/>
        <w:jc w:val="both"/>
        <w:rPr/>
      </w:pPr>
      <w:r>
        <w:rPr/>
        <w:t>21.</w:t>
        <w:tab/>
        <w:t>With the neat diagram explain the function of pressure sensor and flow sensor in steel industry.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22.</w:t>
        <w:tab/>
        <w:t xml:space="preserve">With a neat sketch describe the operation of strand casting mould level control in steel </w:t>
      </w:r>
    </w:p>
    <w:p>
      <w:pPr>
        <w:pStyle w:val="Normal"/>
        <w:tabs>
          <w:tab w:val="clear" w:pos="432"/>
          <w:tab w:val="left" w:pos="450" w:leader="none"/>
          <w:tab w:val="left" w:pos="540" w:leader="none"/>
        </w:tabs>
        <w:jc w:val="both"/>
        <w:rPr/>
      </w:pPr>
      <w:r>
        <w:rPr/>
        <w:t xml:space="preserve">         </w:t>
      </w:r>
      <w:r>
        <w:rPr/>
        <w:t>manufacturing plant.</w:t>
      </w:r>
    </w:p>
    <w:p>
      <w:pPr>
        <w:pStyle w:val="Normal"/>
        <w:tabs>
          <w:tab w:val="clear" w:pos="432"/>
          <w:tab w:val="left" w:pos="450" w:leader="none"/>
        </w:tabs>
        <w:jc w:val="center"/>
        <w:rPr/>
      </w:pPr>
      <w:r>
        <w:rPr/>
        <w:t>(OR)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23.</w:t>
        <w:tab/>
        <w:t xml:space="preserve">Draw the schematic diagram of stoves used in iron and steel industries and discuss the     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 xml:space="preserve">       </w:t>
      </w:r>
      <w:r>
        <w:rPr/>
        <w:t>various controls needed in stove combustion system.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24.</w:t>
        <w:tab/>
        <w:t xml:space="preserve">Explain in detail about the role of center utility dispatch computer in control and monitoring   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 xml:space="preserve">       </w:t>
      </w:r>
      <w:r>
        <w:rPr/>
        <w:t>the process of steel industry.</w:t>
      </w:r>
    </w:p>
    <w:p>
      <w:pPr>
        <w:pStyle w:val="Normal"/>
        <w:tabs>
          <w:tab w:val="clear" w:pos="432"/>
          <w:tab w:val="left" w:pos="450" w:leader="none"/>
        </w:tabs>
        <w:jc w:val="center"/>
        <w:rPr/>
      </w:pPr>
      <w:r>
        <w:rPr/>
        <w:t>(OR)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>25.</w:t>
        <w:tab/>
        <w:t xml:space="preserve">With the suitable block diagram explain about how the computer control helps to run the </w:t>
      </w:r>
    </w:p>
    <w:p>
      <w:pPr>
        <w:pStyle w:val="Normal"/>
        <w:tabs>
          <w:tab w:val="clear" w:pos="432"/>
          <w:tab w:val="left" w:pos="450" w:leader="none"/>
        </w:tabs>
        <w:jc w:val="both"/>
        <w:rPr/>
      </w:pPr>
      <w:r>
        <w:rPr/>
        <w:t xml:space="preserve">        </w:t>
      </w:r>
      <w:r>
        <w:rPr/>
        <w:t>steel rolling mill for desired output and accurac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4:39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2T12:39:00Z</dcterms:modified>
  <cp:revision>4</cp:revision>
  <dc:subject/>
  <dc:title>Reg</dc:title>
</cp:coreProperties>
</file>