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DVANCED PROCESSOR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I229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different levels of memory hierarchy found in recent microprocessors?</w:t>
      </w:r>
    </w:p>
    <w:p>
      <w:pPr>
        <w:pStyle w:val="Normal"/>
        <w:jc w:val="both"/>
        <w:rPr/>
      </w:pPr>
      <w:r>
        <w:rPr/>
        <w:t>2.</w:t>
        <w:tab/>
        <w:t>Give an example for Direct addressing mode in modern microprocessor.</w:t>
      </w:r>
    </w:p>
    <w:p>
      <w:pPr>
        <w:pStyle w:val="Normal"/>
        <w:jc w:val="both"/>
        <w:rPr/>
      </w:pPr>
      <w:r>
        <w:rPr>
          <w:sz w:val="22"/>
          <w:szCs w:val="22"/>
        </w:rPr>
        <w:t>3.</w:t>
        <w:tab/>
        <w:t>Give an instruction in 8086 to find 2’s complement of a number.</w:t>
      </w:r>
    </w:p>
    <w:p>
      <w:pPr>
        <w:pStyle w:val="Normal"/>
        <w:jc w:val="both"/>
        <w:rPr/>
      </w:pPr>
      <w:r>
        <w:rPr/>
        <w:t>4.</w:t>
        <w:tab/>
        <w:t xml:space="preserve">If the data segment register (DS) contains 6000h, what physical addresses will the instruction </w:t>
      </w:r>
    </w:p>
    <w:p>
      <w:pPr>
        <w:pStyle w:val="Normal"/>
        <w:ind w:firstLine="432"/>
        <w:jc w:val="both"/>
        <w:rPr>
          <w:b/>
          <w:b/>
        </w:rPr>
      </w:pPr>
      <w:r>
        <w:rPr/>
        <w:t>MOV   AL, [1234] read?</w:t>
      </w:r>
    </w:p>
    <w:p>
      <w:pPr>
        <w:pStyle w:val="Normal"/>
        <w:jc w:val="both"/>
        <w:rPr/>
      </w:pPr>
      <w:r>
        <w:rPr>
          <w:sz w:val="22"/>
          <w:szCs w:val="22"/>
        </w:rPr>
        <w:t>5.</w:t>
        <w:tab/>
      </w:r>
      <w:r>
        <w:rPr/>
        <w:t>List any two features rejected by ARM processor but included in RISC processor.</w:t>
      </w:r>
    </w:p>
    <w:p>
      <w:pPr>
        <w:pStyle w:val="Normal"/>
        <w:jc w:val="both"/>
        <w:rPr/>
      </w:pPr>
      <w:r>
        <w:rPr/>
        <w:t>6.</w:t>
        <w:tab/>
        <w:t>Give an example for multiply and accumulate instruction in ARM.</w:t>
      </w:r>
    </w:p>
    <w:p>
      <w:pPr>
        <w:pStyle w:val="Normal"/>
        <w:jc w:val="both"/>
        <w:rPr/>
      </w:pPr>
      <w:r>
        <w:rPr/>
        <w:t>7.</w:t>
        <w:tab/>
        <w:t xml:space="preserve">Name any two operating modes of ARM processor. </w:t>
      </w:r>
    </w:p>
    <w:p>
      <w:pPr>
        <w:pStyle w:val="Normal"/>
        <w:jc w:val="both"/>
        <w:rPr/>
      </w:pPr>
      <w:r>
        <w:rPr/>
        <w:t>8.</w:t>
        <w:tab/>
        <w:t>Give the difference between 3-stage and 5-stage pipelining.</w:t>
      </w:r>
    </w:p>
    <w:p>
      <w:pPr>
        <w:pStyle w:val="Normal"/>
        <w:ind w:left="432" w:hanging="432"/>
        <w:jc w:val="both"/>
        <w:rPr/>
      </w:pPr>
      <w:r>
        <w:rPr/>
        <w:t>9.</w:t>
        <w:tab/>
        <w:t>Name any two power management modes of VLSI Ruby II Advanced Communication Processor.</w:t>
      </w:r>
    </w:p>
    <w:p>
      <w:pPr>
        <w:pStyle w:val="Normal"/>
        <w:jc w:val="both"/>
        <w:rPr/>
      </w:pPr>
      <w:r>
        <w:rPr/>
        <w:t>10.</w:t>
        <w:tab/>
        <w:t>What is a scatter net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11.</w:t>
        <w:tab/>
        <w:t>Distinguish between RISC and CISC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12.</w:t>
        <w:tab/>
        <w:t>What do you mean by forwarding scheme in pipelining?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13.</w:t>
        <w:tab/>
        <w:t>List the hierarchy of abstraction in hardware design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Cs/>
        </w:rPr>
        <w:t>14.</w:t>
        <w:tab/>
        <w:t>What do you mean by memory bottleneck in pipelining?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hat is Bluetooth Piconet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Name the two basic types of pipelining and explain various types of pipeline Hazards with </w:t>
        <w:tab/>
        <w:tab/>
        <w:t>exampl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iscuss different types of data formats available in modern processor.</w:t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iscuss different levels of memory hierarchy in modern processors</w:t>
        <w:tab/>
        <w:t>.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Compare the features of instruction level parallelism architectures.</w:t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Draw the internal block diagram of 8086 and explain its functional parts.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iscuss memory segmentation in 8086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Illustrate with examples, the various addressing modes of 8086.</w:t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iscuss virtual 8086 model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Explain various levels of abstraction in hardware design.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advantages and disadvantages of RISC processor.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Which features of the ARM architecture are not shared by most other RISCs and which </w:t>
        <w:tab/>
        <w:t>features does ARM have in common with many other RISC architectures?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 on ARM programmer’s model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With neat sketch explain 3 stage ARM organization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a short note on ARM Coprocessor interface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With neat sketch explain 5 stage ARM organization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iscuss ARM processor cores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ith neat sketch explain the architecture of Ruby II advanced communication control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ith neat sketch explain the architecture of </w:t>
      </w:r>
      <w:r>
        <w:rPr>
          <w:lang w:eastAsia="en-IN"/>
        </w:rPr>
        <w:t>VLSI Bluetooth Base band controller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05:11:00Z</dcterms:modified>
  <cp:revision>189</cp:revision>
  <dc:subject/>
  <dc:title>Reg</dc:title>
</cp:coreProperties>
</file>