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TROL SYSTEM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10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losed loop system differs from open loop system by the presence of ___________.</w:t>
      </w:r>
    </w:p>
    <w:p>
      <w:pPr>
        <w:pStyle w:val="Normal"/>
        <w:jc w:val="both"/>
        <w:rPr/>
      </w:pPr>
      <w:r>
        <w:rPr/>
        <w:t>2.</w:t>
        <w:tab/>
        <w:t>Thermostat controlled electric heater is an example of open loop system. True/False.</w:t>
      </w:r>
    </w:p>
    <w:p>
      <w:pPr>
        <w:pStyle w:val="Normal"/>
        <w:jc w:val="both"/>
        <w:rPr/>
      </w:pPr>
      <w:r>
        <w:rPr/>
        <w:t>3.</w:t>
        <w:tab/>
        <w:t>Define time constant.</w:t>
      </w:r>
    </w:p>
    <w:p>
      <w:pPr>
        <w:pStyle w:val="Normal"/>
        <w:jc w:val="both"/>
        <w:rPr/>
      </w:pPr>
      <w:r>
        <w:rPr/>
        <w:t>4.</w:t>
        <w:tab/>
        <w:t>Damping factor for the under damped second order system is less than ___________.</w:t>
      </w:r>
    </w:p>
    <w:p>
      <w:pPr>
        <w:pStyle w:val="Normal"/>
        <w:jc w:val="both"/>
        <w:rPr/>
      </w:pPr>
      <w:r>
        <w:rPr/>
        <w:t>5.</w:t>
        <w:tab/>
        <w:t>Test whether the given systen is stable. 5s</w:t>
      </w:r>
      <w:r>
        <w:rPr>
          <w:vertAlign w:val="superscript"/>
        </w:rPr>
        <w:t xml:space="preserve">5 </w:t>
      </w:r>
      <w:r>
        <w:rPr/>
        <w:t>+4s</w:t>
      </w:r>
      <w:r>
        <w:rPr>
          <w:vertAlign w:val="superscript"/>
        </w:rPr>
        <w:t xml:space="preserve">4 </w:t>
      </w:r>
      <w:r>
        <w:rPr/>
        <w:t>+3s</w:t>
      </w:r>
      <w:r>
        <w:rPr>
          <w:vertAlign w:val="superscript"/>
        </w:rPr>
        <w:t xml:space="preserve">3 </w:t>
      </w:r>
      <w:r>
        <w:rPr/>
        <w:t xml:space="preserve">+s +1=0  </w:t>
      </w:r>
    </w:p>
    <w:p>
      <w:pPr>
        <w:pStyle w:val="Normal"/>
        <w:jc w:val="both"/>
        <w:rPr/>
      </w:pPr>
      <w:r>
        <w:rPr/>
        <w:t>6.</w:t>
        <w:tab/>
        <w:t>A system is said to be stable if ___________.</w:t>
      </w:r>
    </w:p>
    <w:p>
      <w:pPr>
        <w:pStyle w:val="Normal"/>
        <w:jc w:val="both"/>
        <w:rPr/>
      </w:pPr>
      <w:r>
        <w:rPr/>
        <w:t>7.</w:t>
        <w:tab/>
        <w:t>Phase margin is defined as ___________.</w:t>
      </w:r>
    </w:p>
    <w:p>
      <w:pPr>
        <w:pStyle w:val="Normal"/>
        <w:jc w:val="both"/>
        <w:rPr/>
      </w:pPr>
      <w:r>
        <w:rPr/>
        <w:t>8.</w:t>
        <w:tab/>
        <w:t>State the type of the system G(s) = 1/s(s+4)</w:t>
      </w:r>
    </w:p>
    <w:p>
      <w:pPr>
        <w:pStyle w:val="Normal"/>
        <w:jc w:val="both"/>
        <w:rPr/>
      </w:pPr>
      <w:r>
        <w:rPr/>
        <w:t>9.</w:t>
        <w:tab/>
        <w:t>Write the standard equation for state model.</w:t>
      </w:r>
    </w:p>
    <w:p>
      <w:pPr>
        <w:pStyle w:val="Normal"/>
        <w:jc w:val="both"/>
        <w:rPr/>
      </w:pPr>
      <w:r>
        <w:rPr/>
        <w:t>10.</w:t>
        <w:tab/>
        <w:t xml:space="preserve">State model can be derived from system transfer function. (TRUE/FALSE)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merits of closed loop system.</w:t>
      </w:r>
    </w:p>
    <w:p>
      <w:pPr>
        <w:pStyle w:val="Normal"/>
        <w:jc w:val="both"/>
        <w:rPr/>
      </w:pPr>
      <w:r>
        <w:rPr/>
        <w:t>12.</w:t>
        <w:tab/>
        <w:t>Define step input signal.</w:t>
      </w:r>
    </w:p>
    <w:p>
      <w:pPr>
        <w:pStyle w:val="Normal"/>
        <w:jc w:val="both"/>
        <w:rPr/>
      </w:pPr>
      <w:r>
        <w:rPr/>
        <w:t>13.</w:t>
        <w:tab/>
        <w:t>State the routh stability criterion.</w:t>
      </w:r>
    </w:p>
    <w:p>
      <w:pPr>
        <w:pStyle w:val="Normal"/>
        <w:jc w:val="both"/>
        <w:rPr/>
      </w:pPr>
      <w:r>
        <w:rPr/>
        <w:t>14.</w:t>
        <w:tab/>
        <w:t>List the frequency domain specification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A system is represented by state equati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Determine state transition matri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Obtain the mathematical relation to the given system.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Derive the torque –voltage analogy of the system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3550</wp:posOffset>
                </wp:positionH>
                <wp:positionV relativeFrom="paragraph">
                  <wp:posOffset>147955</wp:posOffset>
                </wp:positionV>
                <wp:extent cx="3593465" cy="1376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 xml:space="preserve">K2                          K1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5pt;height:108.4pt;mso-wrap-distance-left:9.05pt;mso-wrap-distance-right:9.05pt;mso-wrap-distance-top:0pt;mso-wrap-distance-bottom:0pt;margin-top:11.6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b/>
                        </w:rPr>
                        <w:t xml:space="preserve">K2                          K1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4075</wp:posOffset>
                </wp:positionH>
                <wp:positionV relativeFrom="paragraph">
                  <wp:posOffset>161925</wp:posOffset>
                </wp:positionV>
                <wp:extent cx="2700655" cy="607060"/>
                <wp:effectExtent l="317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606960"/>
                          <a:chOff x="0" y="0"/>
                          <a:chExt cx="2700720" cy="60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636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9732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840" y="0"/>
                                <a:ext cx="376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63">
                                    <a:moveTo>
                                      <a:pt x="0" y="221"/>
                                    </a:moveTo>
                                    <a:cubicBezTo>
                                      <a:pt x="5" y="180"/>
                                      <a:pt x="8" y="138"/>
                                      <a:pt x="14" y="97"/>
                                    </a:cubicBezTo>
                                    <a:cubicBezTo>
                                      <a:pt x="17" y="73"/>
                                      <a:pt x="15" y="47"/>
                                      <a:pt x="28" y="27"/>
                                    </a:cubicBezTo>
                                    <a:cubicBezTo>
                                      <a:pt x="36" y="15"/>
                                      <a:pt x="56" y="18"/>
                                      <a:pt x="70" y="13"/>
                                    </a:cubicBezTo>
                                    <a:cubicBezTo>
                                      <a:pt x="116" y="18"/>
                                      <a:pt x="166" y="8"/>
                                      <a:pt x="208" y="27"/>
                                    </a:cubicBezTo>
                                    <a:cubicBezTo>
                                      <a:pt x="225" y="35"/>
                                      <a:pt x="222" y="64"/>
                                      <a:pt x="222" y="83"/>
                                    </a:cubicBezTo>
                                    <a:cubicBezTo>
                                      <a:pt x="222" y="244"/>
                                      <a:pt x="252" y="220"/>
                                      <a:pt x="167" y="249"/>
                                    </a:cubicBezTo>
                                    <a:cubicBezTo>
                                      <a:pt x="85" y="222"/>
                                      <a:pt x="108" y="181"/>
                                      <a:pt x="125" y="97"/>
                                    </a:cubicBezTo>
                                    <a:cubicBezTo>
                                      <a:pt x="128" y="83"/>
                                      <a:pt x="127" y="64"/>
                                      <a:pt x="139" y="55"/>
                                    </a:cubicBezTo>
                                    <a:cubicBezTo>
                                      <a:pt x="163" y="38"/>
                                      <a:pt x="222" y="27"/>
                                      <a:pt x="222" y="27"/>
                                    </a:cubicBezTo>
                                    <a:cubicBezTo>
                                      <a:pt x="337" y="53"/>
                                      <a:pt x="355" y="51"/>
                                      <a:pt x="430" y="124"/>
                                    </a:cubicBezTo>
                                    <a:cubicBezTo>
                                      <a:pt x="425" y="161"/>
                                      <a:pt x="437" y="204"/>
                                      <a:pt x="416" y="235"/>
                                    </a:cubicBezTo>
                                    <a:cubicBezTo>
                                      <a:pt x="399" y="259"/>
                                      <a:pt x="333" y="263"/>
                                      <a:pt x="333" y="263"/>
                                    </a:cubicBezTo>
                                    <a:cubicBezTo>
                                      <a:pt x="328" y="249"/>
                                      <a:pt x="326" y="234"/>
                                      <a:pt x="319" y="221"/>
                                    </a:cubicBezTo>
                                    <a:cubicBezTo>
                                      <a:pt x="312" y="206"/>
                                      <a:pt x="293" y="196"/>
                                      <a:pt x="291" y="180"/>
                                    </a:cubicBezTo>
                                    <a:cubicBezTo>
                                      <a:pt x="278" y="69"/>
                                      <a:pt x="361" y="79"/>
                                      <a:pt x="444" y="55"/>
                                    </a:cubicBezTo>
                                    <a:cubicBezTo>
                                      <a:pt x="366" y="39"/>
                                      <a:pt x="354" y="41"/>
                                      <a:pt x="291" y="83"/>
                                    </a:cubicBezTo>
                                    <a:cubicBezTo>
                                      <a:pt x="305" y="88"/>
                                      <a:pt x="319" y="103"/>
                                      <a:pt x="333" y="97"/>
                                    </a:cubicBezTo>
                                    <a:cubicBezTo>
                                      <a:pt x="348" y="91"/>
                                      <a:pt x="349" y="68"/>
                                      <a:pt x="360" y="55"/>
                                    </a:cubicBezTo>
                                    <a:cubicBezTo>
                                      <a:pt x="400" y="7"/>
                                      <a:pt x="392" y="16"/>
                                      <a:pt x="444" y="0"/>
                                    </a:cubicBezTo>
                                    <a:cubicBezTo>
                                      <a:pt x="467" y="4"/>
                                      <a:pt x="491" y="5"/>
                                      <a:pt x="513" y="13"/>
                                    </a:cubicBezTo>
                                    <a:cubicBezTo>
                                      <a:pt x="593" y="43"/>
                                      <a:pt x="568" y="143"/>
                                      <a:pt x="568" y="20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96480"/>
                                <a:ext cx="1497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44">
                                    <a:moveTo>
                                      <a:pt x="0" y="0"/>
                                    </a:moveTo>
                                    <a:cubicBezTo>
                                      <a:pt x="131" y="44"/>
                                      <a:pt x="54" y="28"/>
                                      <a:pt x="236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81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4">
                                    <a:moveTo>
                                      <a:pt x="281" y="31"/>
                                    </a:moveTo>
                                    <a:cubicBezTo>
                                      <a:pt x="225" y="49"/>
                                      <a:pt x="171" y="72"/>
                                      <a:pt x="114" y="86"/>
                                    </a:cubicBezTo>
                                    <a:cubicBezTo>
                                      <a:pt x="77" y="95"/>
                                      <a:pt x="4" y="114"/>
                                      <a:pt x="4" y="114"/>
                                    </a:cubicBezTo>
                                    <a:cubicBezTo>
                                      <a:pt x="42" y="0"/>
                                      <a:pt x="0" y="83"/>
                                      <a:pt x="239" y="58"/>
                                    </a:cubicBezTo>
                                    <a:cubicBezTo>
                                      <a:pt x="285" y="53"/>
                                      <a:pt x="281" y="57"/>
                                      <a:pt x="281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3000" y="86400"/>
                              <a:ext cx="69732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840" y="0"/>
                                <a:ext cx="376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63">
                                    <a:moveTo>
                                      <a:pt x="0" y="221"/>
                                    </a:moveTo>
                                    <a:cubicBezTo>
                                      <a:pt x="5" y="180"/>
                                      <a:pt x="8" y="138"/>
                                      <a:pt x="14" y="97"/>
                                    </a:cubicBezTo>
                                    <a:cubicBezTo>
                                      <a:pt x="17" y="73"/>
                                      <a:pt x="15" y="47"/>
                                      <a:pt x="28" y="27"/>
                                    </a:cubicBezTo>
                                    <a:cubicBezTo>
                                      <a:pt x="36" y="15"/>
                                      <a:pt x="56" y="18"/>
                                      <a:pt x="70" y="13"/>
                                    </a:cubicBezTo>
                                    <a:cubicBezTo>
                                      <a:pt x="116" y="18"/>
                                      <a:pt x="166" y="8"/>
                                      <a:pt x="208" y="27"/>
                                    </a:cubicBezTo>
                                    <a:cubicBezTo>
                                      <a:pt x="225" y="35"/>
                                      <a:pt x="222" y="64"/>
                                      <a:pt x="222" y="83"/>
                                    </a:cubicBezTo>
                                    <a:cubicBezTo>
                                      <a:pt x="222" y="244"/>
                                      <a:pt x="252" y="220"/>
                                      <a:pt x="167" y="249"/>
                                    </a:cubicBezTo>
                                    <a:cubicBezTo>
                                      <a:pt x="85" y="222"/>
                                      <a:pt x="108" y="181"/>
                                      <a:pt x="125" y="97"/>
                                    </a:cubicBezTo>
                                    <a:cubicBezTo>
                                      <a:pt x="128" y="83"/>
                                      <a:pt x="127" y="64"/>
                                      <a:pt x="139" y="55"/>
                                    </a:cubicBezTo>
                                    <a:cubicBezTo>
                                      <a:pt x="163" y="38"/>
                                      <a:pt x="222" y="27"/>
                                      <a:pt x="222" y="27"/>
                                    </a:cubicBezTo>
                                    <a:cubicBezTo>
                                      <a:pt x="337" y="53"/>
                                      <a:pt x="355" y="51"/>
                                      <a:pt x="430" y="124"/>
                                    </a:cubicBezTo>
                                    <a:cubicBezTo>
                                      <a:pt x="425" y="161"/>
                                      <a:pt x="437" y="204"/>
                                      <a:pt x="416" y="235"/>
                                    </a:cubicBezTo>
                                    <a:cubicBezTo>
                                      <a:pt x="399" y="259"/>
                                      <a:pt x="333" y="263"/>
                                      <a:pt x="333" y="263"/>
                                    </a:cubicBezTo>
                                    <a:cubicBezTo>
                                      <a:pt x="328" y="249"/>
                                      <a:pt x="326" y="234"/>
                                      <a:pt x="319" y="221"/>
                                    </a:cubicBezTo>
                                    <a:cubicBezTo>
                                      <a:pt x="312" y="206"/>
                                      <a:pt x="293" y="196"/>
                                      <a:pt x="291" y="180"/>
                                    </a:cubicBezTo>
                                    <a:cubicBezTo>
                                      <a:pt x="278" y="69"/>
                                      <a:pt x="361" y="79"/>
                                      <a:pt x="444" y="55"/>
                                    </a:cubicBezTo>
                                    <a:cubicBezTo>
                                      <a:pt x="366" y="39"/>
                                      <a:pt x="354" y="41"/>
                                      <a:pt x="291" y="83"/>
                                    </a:cubicBezTo>
                                    <a:cubicBezTo>
                                      <a:pt x="305" y="88"/>
                                      <a:pt x="319" y="103"/>
                                      <a:pt x="333" y="97"/>
                                    </a:cubicBezTo>
                                    <a:cubicBezTo>
                                      <a:pt x="348" y="91"/>
                                      <a:pt x="349" y="68"/>
                                      <a:pt x="360" y="55"/>
                                    </a:cubicBezTo>
                                    <a:cubicBezTo>
                                      <a:pt x="400" y="7"/>
                                      <a:pt x="392" y="16"/>
                                      <a:pt x="444" y="0"/>
                                    </a:cubicBezTo>
                                    <a:cubicBezTo>
                                      <a:pt x="467" y="4"/>
                                      <a:pt x="491" y="5"/>
                                      <a:pt x="513" y="13"/>
                                    </a:cubicBezTo>
                                    <a:cubicBezTo>
                                      <a:pt x="593" y="43"/>
                                      <a:pt x="568" y="143"/>
                                      <a:pt x="568" y="20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560" y="96480"/>
                                <a:ext cx="1497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44">
                                    <a:moveTo>
                                      <a:pt x="0" y="0"/>
                                    </a:moveTo>
                                    <a:cubicBezTo>
                                      <a:pt x="131" y="44"/>
                                      <a:pt x="54" y="28"/>
                                      <a:pt x="236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181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4">
                                    <a:moveTo>
                                      <a:pt x="281" y="31"/>
                                    </a:moveTo>
                                    <a:cubicBezTo>
                                      <a:pt x="225" y="49"/>
                                      <a:pt x="171" y="72"/>
                                      <a:pt x="114" y="86"/>
                                    </a:cubicBezTo>
                                    <a:cubicBezTo>
                                      <a:pt x="77" y="95"/>
                                      <a:pt x="4" y="114"/>
                                      <a:pt x="4" y="114"/>
                                    </a:cubicBezTo>
                                    <a:cubicBezTo>
                                      <a:pt x="42" y="0"/>
                                      <a:pt x="0" y="83"/>
                                      <a:pt x="239" y="58"/>
                                    </a:cubicBezTo>
                                    <a:cubicBezTo>
                                      <a:pt x="285" y="53"/>
                                      <a:pt x="281" y="57"/>
                                      <a:pt x="281" y="3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7320" y="0"/>
                              <a:ext cx="5360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0320" y="0"/>
                              <a:ext cx="5360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6960"/>
                            <a:ext cx="270072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00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5pt;margin-top:12.75pt;width:212.65pt;height:47.8pt" coordorigin="1345,255" coordsize="4253,956">
                <v:group id="shape_0" style="position:absolute;left:1345;top:255;width:3884;height:595">
                  <v:group id="shape_0" style="position:absolute;left:1345;top:256;width:1098;height:263">
                    <v:shape id="shape_0" coordsize="593,263" path="m0,221c5,180,8,138,14,97c17,73,15,47,28,27c36,15,56,18,70,13c116,18,166,8,208,27c225,35,222,64,222,83c222,244,252,220,167,249c85,222,108,181,125,97c128,83,127,64,139,55c163,38,222,27,222,27c337,53,355,51,430,124c425,161,437,204,416,235c399,259,333,263,333,263c328,249,326,234,319,221c312,206,293,196,291,180c278,69,361,79,444,55c366,39,354,41,291,83c305,88,319,103,333,97c348,91,349,68,360,55c400,7,392,16,444,0c467,4,491,5,513,13c593,43,568,143,568,207e" stroked="t" o:allowincell="f" style="position:absolute;left:1639;top:256;width:592;height:26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36,44" path="m0,0c131,44,54,28,236,28e" stroked="t" o:allowincell="f" style="position:absolute;left:2206;top:408;width:235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5,114" path="m281,31c225,49,171,72,114,86c77,95,4,114,4,114c42,0,0,83,239,58c285,53,281,57,281,31xe" fillcolor="white" stroked="t" o:allowincell="f" style="position:absolute;left:1345;top:391;width:284;height:11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style="position:absolute;left:3286;top:391;width:1099;height:263">
                    <v:shape id="shape_0" coordsize="593,263" path="m0,221c5,180,8,138,14,97c17,73,15,47,28,27c36,15,56,18,70,13c116,18,166,8,208,27c225,35,222,64,222,83c222,244,252,220,167,249c85,222,108,181,125,97c128,83,127,64,139,55c163,38,222,27,222,27c337,53,355,51,430,124c425,161,437,204,416,235c399,259,333,263,333,263c328,249,326,234,319,221c312,206,293,196,291,180c278,69,361,79,444,55c366,39,354,41,291,83c305,88,319,103,333,97c348,91,349,68,360,55c400,7,392,16,444,0c467,4,491,5,513,13c593,43,568,143,568,207e" stroked="t" o:allowincell="f" style="position:absolute;left:3581;top:391;width:592;height:26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36,44" path="m0,0c131,44,54,28,236,28e" stroked="t" o:allowincell="f" style="position:absolute;left:4149;top:543;width:235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5,114" path="m281,31c225,49,171,72,114,86c77,95,4,114,4,114c42,0,0,83,239,58c285,53,281,57,281,31xe" fillcolor="white" stroked="t" o:allowincell="f" style="position:absolute;left:3286;top:526;width:284;height:11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43;top:255;width:843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385;top:255;width:843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345;top:1211;width:4253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45;top:121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598;top:1211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51435</wp:posOffset>
                </wp:positionV>
                <wp:extent cx="130810" cy="9715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4.05pt;width:10.2pt;height: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67945</wp:posOffset>
                </wp:positionV>
                <wp:extent cx="130810" cy="1231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5.35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</wp:posOffset>
                </wp:positionH>
                <wp:positionV relativeFrom="paragraph">
                  <wp:posOffset>252730</wp:posOffset>
                </wp:positionV>
                <wp:extent cx="130810" cy="1231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9.9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0590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14.15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125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4185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5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4.15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045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4.15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090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0010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pt;margin-top:14.15pt;width:10.2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1625</wp:posOffset>
                </wp:positionH>
                <wp:positionV relativeFrom="paragraph">
                  <wp:posOffset>179705</wp:posOffset>
                </wp:positionV>
                <wp:extent cx="130810" cy="12319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4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14.15pt;width:10.2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</w:t>
      </w:r>
      <w:r>
        <w:rPr>
          <w:b/>
        </w:rPr>
        <w:t>B2                                B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 xml:space="preserve">Obtain the model of the system shown in block diagram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57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pt;height:120.65pt" filled="f" o:ole="">
            <v:imagedata r:id="rId3" o:title=""/>
          </v:shape>
          <o:OLEObject Type="Embed" ProgID="" ShapeID="ole_rId2" DrawAspect="Content" ObjectID="_2547872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rive the relation for the step response of the first order system. </w:t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Obtain the plot of system G(s)= 1/s+2  for the unit step input. 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unity feedback system has a open loop transfer function, G(s) = 10/s(s+2). Find the time domain parameter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pply routh criterion and check the stability of given systems:</w:t>
        <w:tab/>
        <w:tab/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s</w:t>
      </w:r>
      <w:r>
        <w:rPr>
          <w:vertAlign w:val="superscript"/>
        </w:rPr>
        <w:t xml:space="preserve">4 </w:t>
      </w:r>
      <w:r>
        <w:rPr/>
        <w:t>+2s</w:t>
      </w:r>
      <w:r>
        <w:rPr>
          <w:vertAlign w:val="superscript"/>
        </w:rPr>
        <w:t xml:space="preserve">3 </w:t>
      </w:r>
      <w:r>
        <w:rPr/>
        <w:t>+8s</w:t>
      </w:r>
      <w:r>
        <w:rPr>
          <w:vertAlign w:val="superscript"/>
        </w:rPr>
        <w:t xml:space="preserve">2 </w:t>
      </w:r>
      <w:r>
        <w:rPr/>
        <w:t>+ 4s +3=0</w:t>
      </w:r>
    </w:p>
    <w:p>
      <w:pPr>
        <w:pStyle w:val="Normal"/>
        <w:ind w:firstLine="432"/>
        <w:jc w:val="both"/>
        <w:rPr/>
      </w:pPr>
      <w:r>
        <w:rPr/>
        <w:t>b.</w:t>
        <w:tab/>
        <w:t>s</w:t>
      </w:r>
      <w:r>
        <w:rPr>
          <w:vertAlign w:val="superscript"/>
        </w:rPr>
        <w:t xml:space="preserve">6 </w:t>
      </w:r>
      <w:r>
        <w:rPr/>
        <w:t>+3s</w:t>
      </w:r>
      <w:r>
        <w:rPr>
          <w:vertAlign w:val="superscript"/>
        </w:rPr>
        <w:t xml:space="preserve">5 </w:t>
      </w:r>
      <w:r>
        <w:rPr/>
        <w:t>+5s</w:t>
      </w:r>
      <w:r>
        <w:rPr>
          <w:vertAlign w:val="superscript"/>
        </w:rPr>
        <w:t xml:space="preserve">4 </w:t>
      </w:r>
      <w:r>
        <w:rPr/>
        <w:t>+9s</w:t>
      </w:r>
      <w:r>
        <w:rPr>
          <w:vertAlign w:val="superscript"/>
        </w:rPr>
        <w:t xml:space="preserve">3 </w:t>
      </w:r>
      <w:r>
        <w:rPr/>
        <w:t>+8s</w:t>
      </w:r>
      <w:r>
        <w:rPr>
          <w:vertAlign w:val="superscript"/>
        </w:rPr>
        <w:t xml:space="preserve">2 </w:t>
      </w:r>
      <w:r>
        <w:rPr/>
        <w:t>+6s +4=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Sketch the root locus of system with unity feedback having the open loop transfer function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G(s) = K/ [s(s+1)(s+3)]    [use ordinary graph sheet]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ketch the bode plot and calculate phase margin for system having the open loop transfer function G(s) = 50/ [(s+1) (s+20] with unity feedback.  [use semilog graph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ketch the polar plot of the given system with unity feedback. [use polar graph]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24.</w:t>
        <w:tab/>
        <w:t xml:space="preserve">Determine the state model of the system given by 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Obtain the state model in parallel form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/>
        <w:t>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1:02:00Z</dcterms:modified>
  <cp:revision>197</cp:revision>
  <dc:subject/>
  <dc:title>Reg</dc:title>
</cp:coreProperties>
</file>