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AL MEASUREMENT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0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quantity intended to be measured is called __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__ is the degree of closeness with which the reading approaches the true value of the quantity to be measured.</w:t>
      </w:r>
    </w:p>
    <w:p>
      <w:pPr>
        <w:pStyle w:val="Normal"/>
        <w:jc w:val="both"/>
        <w:rPr/>
      </w:pPr>
      <w:r>
        <w:rPr/>
        <w:t>3.</w:t>
        <w:tab/>
        <w:t>The burden of a current transformer is expressed in terms of VA rating of transformer. (Y/N)</w:t>
      </w:r>
    </w:p>
    <w:p>
      <w:pPr>
        <w:pStyle w:val="Normal"/>
        <w:jc w:val="both"/>
        <w:rPr/>
      </w:pPr>
      <w:r>
        <w:rPr/>
        <w:t>4.</w:t>
        <w:tab/>
        <w:t>___________ bridge is suited for low Q coils measurement.</w:t>
      </w:r>
    </w:p>
    <w:p>
      <w:pPr>
        <w:pStyle w:val="Normal"/>
        <w:ind w:left="432" w:hanging="432"/>
        <w:jc w:val="both"/>
        <w:rPr/>
      </w:pPr>
      <w:r>
        <w:rPr>
          <w:rStyle w:val="Tgc"/>
        </w:rPr>
        <w:t>5.</w:t>
        <w:tab/>
        <w:t>____________are high accuracy class electrical devices used to isolate or transform voltage or current levels.</w:t>
      </w:r>
    </w:p>
    <w:p>
      <w:pPr>
        <w:pStyle w:val="Normal"/>
        <w:jc w:val="both"/>
        <w:rPr/>
      </w:pPr>
      <w:r>
        <w:rPr>
          <w:rStyle w:val="Tgc"/>
        </w:rPr>
        <w:t>6.</w:t>
        <w:tab/>
        <w:t>An ___________is an instrument used for measuring the electric power.</w:t>
      </w:r>
    </w:p>
    <w:p>
      <w:pPr>
        <w:pStyle w:val="Normal"/>
        <w:jc w:val="both"/>
        <w:rPr/>
      </w:pPr>
      <w:r>
        <w:rPr>
          <w:rStyle w:val="Tgc"/>
        </w:rPr>
        <w:t>7.</w:t>
        <w:tab/>
        <w:t>____________ bridge has the advantage that the balance equation is independent of frequency.</w:t>
      </w:r>
      <w:r>
        <w:rPr/>
        <w:t xml:space="preserve"> </w:t>
      </w:r>
    </w:p>
    <w:p>
      <w:pPr>
        <w:pStyle w:val="Normal"/>
        <w:jc w:val="both"/>
        <w:rPr/>
      </w:pPr>
      <w:r>
        <w:rPr/>
        <w:t>8.</w:t>
        <w:tab/>
        <w:t xml:space="preserve">The modified </w:t>
      </w:r>
      <w:hyperlink r:id="rId2">
        <w:r>
          <w:rPr>
            <w:rStyle w:val="InternetLink"/>
            <w:color w:val="000000"/>
            <w:u w:val="none"/>
          </w:rPr>
          <w:t>Maxwell’s bridge</w:t>
        </w:r>
      </w:hyperlink>
      <w:r>
        <w:rPr/>
        <w:t xml:space="preserve"> is known as_____________. 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is the difference between the following potentiometers, as indicated by their respective symbols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2530</wp:posOffset>
            </wp:positionH>
            <wp:positionV relativeFrom="paragraph">
              <wp:posOffset>41275</wp:posOffset>
            </wp:positionV>
            <wp:extent cx="1512570" cy="283845"/>
            <wp:effectExtent l="0" t="0" r="0" b="0"/>
            <wp:wrapTight wrapText="bothSides">
              <wp:wrapPolygon edited="0">
                <wp:start x="3653" y="1948"/>
                <wp:lineTo x="2383" y="8284"/>
                <wp:lineTo x="318" y="10234"/>
                <wp:lineTo x="477" y="11207"/>
                <wp:lineTo x="3653" y="17543"/>
                <wp:lineTo x="3653" y="19005"/>
                <wp:lineTo x="20805" y="19005"/>
                <wp:lineTo x="20805" y="17543"/>
                <wp:lineTo x="21440" y="13157"/>
                <wp:lineTo x="20805" y="1948"/>
                <wp:lineTo x="3653" y="1948"/>
              </wp:wrapPolygon>
            </wp:wrapTight>
            <wp:docPr id="2" name="00299x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99x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The recording pen in a measuring instrument is called a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block diagram of fundamental elements of an instrumentation system.</w:t>
      </w:r>
    </w:p>
    <w:p>
      <w:pPr>
        <w:pStyle w:val="Normal"/>
        <w:jc w:val="both"/>
        <w:rPr/>
      </w:pPr>
      <w:r>
        <w:rPr/>
        <w:t>12.</w:t>
        <w:tab/>
        <w:t>Give a detailed diagram of a D’Arsonval Galvanometer.</w:t>
      </w:r>
    </w:p>
    <w:p>
      <w:pPr>
        <w:pStyle w:val="Normal"/>
        <w:jc w:val="both"/>
        <w:rPr/>
      </w:pPr>
      <w:r>
        <w:rPr/>
        <w:t>13.</w:t>
        <w:tab/>
        <w:t>Brief on current transformer.</w:t>
      </w:r>
    </w:p>
    <w:p>
      <w:pPr>
        <w:pStyle w:val="Normal"/>
        <w:jc w:val="both"/>
        <w:rPr/>
      </w:pPr>
      <w:r>
        <w:rPr/>
        <w:t>14.</w:t>
        <w:tab/>
        <w:t>Draw the Phasor diagram of Desaughty’s Bridge.</w:t>
      </w:r>
    </w:p>
    <w:p>
      <w:pPr>
        <w:pStyle w:val="Normal"/>
        <w:jc w:val="both"/>
        <w:rPr>
          <w:bCs/>
        </w:rPr>
      </w:pPr>
      <w:r>
        <w:rPr/>
        <w:t>15.</w:t>
        <w:tab/>
        <w:t>List the advantages of a Magnetic tape record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the need for measurement systems and their classifications.</w:t>
        <w:tab/>
        <w:tab/>
        <w:t xml:space="preserve">  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out the static and dynamic characteristics of Instruments.</w:t>
        <w:tab/>
        <w:tab/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>18.</w:t>
        <w:tab/>
        <w:t>With a neat diagram explain the working of a PMMC Instrumen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diagram explain the working of a multimete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0.</w:t>
        <w:tab/>
        <w:t>Explain the principle and construction of a moving iron instrument in detai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operation of watt-hour meter with corresponding diagram.</w:t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 xml:space="preserve">Derive the condition for balance in a Wheatstone’s bridge.          </w:t>
        <w:tab/>
        <w:t xml:space="preserve">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the balance equations for Maxwell’s bridge supporting it with corresponding diagram.</w:t>
      </w:r>
    </w:p>
    <w:p>
      <w:pPr>
        <w:pStyle w:val="Normal"/>
        <w:jc w:val="both"/>
        <w:rPr/>
      </w:pPr>
      <w:r>
        <w:rPr/>
        <w:t>24.</w:t>
        <w:tab/>
        <w:t>With a neat diagram explain the strip chart recorder.</w:t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ith a neat diagram explain the XY recorder.</w:t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gc">
    <w:name w:val="_tg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ical4u.com/maxwell-bridge-inductance-capacitance-bridge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0:31:00Z</dcterms:modified>
  <cp:revision>189</cp:revision>
  <dc:subject/>
  <dc:title>Reg</dc:title>
</cp:coreProperties>
</file>