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-MASS ENERGY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E32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 </w:t>
        <w:tab/>
        <w:t xml:space="preserve">Describe the advantages and disadvantages of biomass energy. </w:t>
        <w:tab/>
        <w:tab/>
        <w:tab/>
        <w:tab/>
        <w:t xml:space="preserve">      (10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escribe the world biomass energy consumption pattern. </w:t>
        <w:tab/>
        <w:tab/>
        <w:tab/>
        <w:tab/>
        <w:tab/>
        <w:tab/>
        <w:t xml:space="preserve">      (10)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Explain the working principle of a fixed dome type of biogas plant.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escribe the various biomass conversion processes. </w:t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>Explain the biomass resources in detail.</w:t>
        <w:tab/>
        <w:t xml:space="preserve">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Explain the hydrogenation process in detail.</w:t>
        <w:tab/>
        <w:t xml:space="preserve"> </w:t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Describe the biomass liquefaction process in detail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escribe the pyrolysis and gasification processes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 xml:space="preserve">Describe the anaerobic digestion process. </w:t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the methanol production method from biomass. </w:t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 </w:t>
        <w:tab/>
        <w:t xml:space="preserve">Describe the biogas yield from different organic wastes. </w:t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the working principle of a wood gasifier system.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 xml:space="preserve">Explain the operation of an internal combustion engine with wood gas as fuel. </w:t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escribe the effect of additives on biogas yield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Describe the scaling of a biogas plant. </w:t>
        <w:tab/>
        <w:tab/>
        <w:tab/>
        <w:tab/>
        <w:tab/>
        <w:tab/>
        <w:tab/>
        <w:tab/>
        <w:tab/>
        <w:t xml:space="preserve"> </w:t>
        <w:tab/>
        <w:t xml:space="preserve">      (10)     </w:t>
        <w:tab/>
        <w:t xml:space="preserve">b. </w:t>
        <w:tab/>
        <w:t>Explain the method of electricity production from biomass wastes.</w:t>
        <w:tab/>
        <w:t xml:space="preserve"> </w:t>
        <w:tab/>
        <w:tab/>
        <w:tab/>
        <w:t xml:space="preserve">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. </w:t>
        <w:tab/>
        <w:t xml:space="preserve">Explain the factors to be considered for the design of a biogas plant. </w:t>
        <w:tab/>
        <w:tab/>
        <w:tab/>
        <w:t xml:space="preserve">      (10) 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digester sizing? Explain. </w:t>
        <w:tab/>
        <w:tab/>
        <w:tab/>
        <w:tab/>
        <w:tab/>
        <w:tab/>
        <w:tab/>
        <w:tab/>
        <w:tab/>
        <w:tab/>
        <w:tab/>
        <w:t xml:space="preserve">      (10)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89</Words>
  <Characters>1648</Characters>
  <CharactersWithSpaces>193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5:0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