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x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HIGH SPEED SEMICONDUCTOR DEVICES </w:t>
        <w:tab/>
        <w:tab/>
        <w:t xml:space="preserve">        </w:t>
      </w:r>
      <w:r>
        <w:rPr>
          <w:b/>
        </w:rPr>
        <w:t xml:space="preserve">Time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34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Outline the following high speed circuits in detail with necessary sketche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.</w:t>
        <w:tab/>
        <w:t>GaAs Digital IC</w:t>
        <w:tab/>
        <w:tab/>
        <w:t>b.</w:t>
        <w:tab/>
        <w:t xml:space="preserve">DCFL </w:t>
        <w:tab/>
        <w:tab/>
        <w:t>c.</w:t>
        <w:tab/>
        <w:t>BFL</w:t>
        <w:tab/>
        <w:tab/>
        <w:t>d.</w:t>
        <w:tab/>
        <w:t>MMIC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With neat sketch discuss in detail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.</w:t>
        <w:tab/>
        <w:t>Silicon based MOSFET and BJT for high speed operatio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b.</w:t>
        <w:tab/>
        <w:t>Transit time of charge carriers</w:t>
        <w:tab/>
        <w:tab/>
      </w:r>
    </w:p>
    <w:p>
      <w:pPr>
        <w:pStyle w:val="Normal"/>
        <w:spacing w:lineRule="auto" w:line="276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</w:t>
        <w:tab/>
        <w:t>Junction Capacitance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.</w:t>
        <w:tab/>
        <w:t>Carrier Mobilit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a.</w:t>
        <w:tab/>
      </w:r>
      <w:r>
        <w:rPr>
          <w:rFonts w:cs="Times New Roman" w:ascii="Times New Roman" w:hAnsi="Times New Roman"/>
          <w:sz w:val="24"/>
          <w:szCs w:val="24"/>
        </w:rPr>
        <w:t>Design Half Adder using ECL and draw the neat sketch.</w:t>
        <w:tab/>
        <w:tab/>
        <w:tab/>
        <w:tab/>
        <w:tab/>
        <w:t xml:space="preserve">       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Demonstrate how latch-up problem can be eliminated by SOICMOS technique.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Outline the benefits of the following materials for high speed devic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Silicon-Germanium Alloy</w:t>
        <w:tab/>
        <w:tab/>
        <w:t>b.</w:t>
        <w:tab/>
        <w:t>Silicon Carbid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Discuss briefly on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.</w:t>
        <w:tab/>
        <w:t>Dopants</w:t>
        <w:tab/>
        <w:tab/>
        <w:t>b.</w:t>
        <w:tab/>
        <w:t>Electrical properties of crystal</w:t>
        <w:tab/>
        <w:tab/>
        <w:t>c.</w:t>
        <w:tab/>
        <w:t>Velocity versus electric field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.</w:t>
        <w:tab/>
        <w:t>IV semiconductor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a.</w:t>
        <w:tab/>
        <w:t>Describe Schottky Barrier Diode elaborately with neat sketches.</w:t>
        <w:tab/>
        <w:tab/>
        <w:tab/>
        <w:tab/>
        <w:t xml:space="preserve">      (1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b.</w:t>
        <w:tab/>
        <w:t>Derive the expression for Voltage and Current using thermionic emission model.</w:t>
        <w:tab/>
        <w:t xml:space="preserve">      (10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 xml:space="preserve">Discuss elaborately on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.</w:t>
        <w:tab/>
        <w:t>Pinch off Voltage</w:t>
        <w:tab/>
        <w:tab/>
        <w:t>b.</w:t>
        <w:tab/>
        <w:t>Threshold Voltage</w:t>
        <w:tab/>
        <w:t>c.</w:t>
        <w:tab/>
        <w:t>Velocity overshoot effect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.</w:t>
        <w:tab/>
        <w:t>Short channel effects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a.</w:t>
        <w:tab/>
        <w:t>Discuss on the structure for high electron mobility realization of HEMT.</w:t>
        <w:tab/>
        <w:tab/>
        <w:t xml:space="preserve">      (1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b.</w:t>
        <w:tab/>
        <w:t>Elucidate the principle of operation of HEMT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R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With neat sketches describe GaAs and InP based HBT device structures in detail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263</Words>
  <Characters>1503</Characters>
  <CharactersWithSpaces>176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5-04T07:2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