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DIGITAL SIGNAL PROCESSING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7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in detail about the scaling operation and round off noise comput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Explain with the algorithmic steps of iteration bound of Multirate flow grap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Elaborate the pipelining and parallel processing for low power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a. </w:t>
        <w:tab/>
        <w:t>Describe the properties of retiming and also prove it.</w:t>
        <w:tab/>
        <w:tab/>
        <w:tab/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hat is cutset retiming? Explain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. </w:t>
        <w:tab/>
        <w:t>Write an algorithm for unfolding a data flow graph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Explain any one application of unfolding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rite the design procedure of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f systolic arrays for FIR digital filter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.</w:t>
        <w:tab/>
        <w:t>Write the steps involved in modified Cook Toom algorithm.</w:t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State cyclic convolution. Construct a 4X4 cyclic convolution algorithm using CRT wit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m(p)=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–1=(P–1)(P+1)(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1)</w:t>
        <w:tab/>
        <w:tab/>
        <w:tab/>
        <w:tab/>
        <w:tab/>
        <w:tab/>
        <w:tab/>
        <w:tab/>
        <w:tab/>
        <w:tab/>
        <w:tab/>
        <w:tab/>
        <w:t xml:space="preserve">      (16)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Analyse the hybrid radix 2 subtraction. </w:t>
        <w:tab/>
        <w:tab/>
        <w:tab/>
        <w:tab/>
        <w:tab/>
        <w:tab/>
        <w:tab/>
        <w:t xml:space="preserve"> </w:t>
        <w:tab/>
        <w:tab/>
        <w:tab/>
        <w:t xml:space="preserve">      (12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the procedure and algorithm for multiple constant multiplications.</w:t>
        <w:tab/>
        <w:tab/>
        <w:tab/>
        <w:t xml:space="preserve">(8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 xml:space="preserve">Write short notes on additive and multiplicative number splitting. </w:t>
        <w:tab/>
        <w:tab/>
        <w:tab/>
        <w:t xml:space="preserve">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Explain how wave pipelined systems are implemented using NPCPL logic.</w:t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2657B5-B278-4A93-88E1-46281CCC35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48</Words>
  <Characters>1418</Characters>
  <CharactersWithSpaces>166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7T10:3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