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VLSI TECHNOLOGY</w:t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how the IC layout patterns can be transferred to the wafer by optical lithography method in detail with necessary sketch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the steps of BJT Fabrication Process elaborately with neat sketche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scribe the steps to grow epitaxial layer over the silicon with neat sketches.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emonstrate the MBE technique with necessary diagrams.</w:t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utline the Kinetics of Silicon Dioxide growth for Thick and Thin film with necessary derivations and diagram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Discuss briefly on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Ion Implantation modelling. 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Annea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the following methods briefly with neat sketche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PV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putte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scuss CVD techniques for deposition of Polysilicon, Silicon Dioxide elaborate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With suitable sketches, discuss briefly on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LOCO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rench Isol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ith neat sketches describe Bi-CMOS &amp; MESFET Technology in detai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29</Words>
  <Characters>1309</Characters>
  <CharactersWithSpaces>1535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10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