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EMICONDUCTOR DEVICES AND MODELING</w:t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EC314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xplain the level 2 model of MOSFET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Write short notes on (i) Velocity saturation</w:t>
        <w:tab/>
        <w:t>(ii) Gate capacitance.</w:t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ab/>
        <w:t>Describe the phenomenon of mobility in a semiconductor.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Derive the expression for Hall Coefficient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Derive the expression for the diffusion capacitance in a PN diode.</w:t>
        <w:tab/>
        <w:tab/>
        <w:tab/>
        <w:tab/>
        <w:t xml:space="preserve">      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Write short notes on recombination process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Derive the current gain hfe of a Bipolar Junction Transisto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a.</w:t>
        <w:tab/>
        <w:t>Explain the band gap narrowing effect.</w:t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Write a note on Kirk effect.</w:t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how a device is modeled using Ebers-moll mode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Explain Gummel Poon model and justify its accura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a.</w:t>
        <w:tab/>
        <w:t xml:space="preserve">What is a sub-threshold current in a MOSFET? Derive the expression for drain current. </w:t>
      </w:r>
    </w:p>
    <w:p>
      <w:pPr>
        <w:pStyle w:val="Normal"/>
        <w:ind w:left="8208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how temperature affects the device parameters.</w:t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a.</w:t>
        <w:tab/>
        <w:t>Draw the structure of VMOS and explain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What is FAMOS? Explain its structure with a neat sketch.</w:t>
        <w:tab/>
        <w:tab/>
        <w:tab/>
        <w:tab/>
        <w:tab/>
        <w:tab/>
        <w:t xml:space="preserve">      (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1</Pages>
  <Words>233</Words>
  <Characters>1334</Characters>
  <CharactersWithSpaces>1564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3T06:26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