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April/May –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NALOG VLSI DESIGN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1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e the small signal high frequency model for a MOS transistor and also express the Measurement of MOSFET model parameters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Brief about the Serial Analog to Digital Converters and Successive Approximation Analog to Digital Converters in detai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in detail about Current Scaling Digital to Analog Converters, Voltage Scaling Digital to Analog Converters and Charge scaling Digital to Analog Convert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scuss about the frequency response and noise performance of CMOS Differential amplifi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Explain in detail about the output Amplifiers without feedback and with feedback of </w:t>
        <w:tab/>
        <w:t>CMOS Amplifi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a brief note on the High Gain Amplifier Circuit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 xml:space="preserve">Explain in detail about the Characterization of a comparator circuit. </w:t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wo-Stage and open –loop comparator circuit.</w:t>
        <w:tab/>
        <w:tab/>
        <w:tab/>
        <w:tab/>
        <w:tab/>
        <w:tab/>
        <w:t xml:space="preserve">      (1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xplore about Discrete Time Comparators and finally calculate the propagation time delay of a Latch.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about the Switched capacitor Amplifier and the influence of clock feedthrough on a non-inverting switched capacitor amplifi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Explain in detail about First-Order Switched Capacitor for low pass circuit, high pass circuit, All-pass circuit and Bass boost circui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59</Words>
  <Characters>1481</Characters>
  <CharactersWithSpaces>1737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4-26T09:4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