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April/May -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TATISTICAL DIGITAL SIGNAL PROCESSING</w:t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2EC301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>Compulsor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The input to a linear shift-invariant filter with unit impulse response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2pt;height:31.05pt;mso-wrap-distance-right:0pt" filled="f" o:ole="">
            <v:imagedata r:id="rId3" o:title=""/>
          </v:shape>
          <o:OLEObject Type="Embed" ProgID="Equation.DSMT4" ShapeID="ole_rId2" DrawAspect="Content" ObjectID="_1176598442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is zero mean wide-sense stationary process with autocorrelation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95pt;height:37.2pt;mso-wrap-distance-right:0pt" filled="f" o:ole="">
            <v:imagedata r:id="rId5" o:title=""/>
          </v:shape>
          <o:OLEObject Type="Embed" ProgID="Equation.DSMT4" ShapeID="ole_rId4" DrawAspect="Content" ObjectID="_185737475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What is the variance of the output process.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 xml:space="preserve">Find the autocorrelation of the output process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1pt;height:18.8pt;mso-wrap-distance-right:0pt" filled="f" o:ole="">
            <v:imagedata r:id="rId7" o:title=""/>
          </v:shape>
          <o:OLEObject Type="Embed" ProgID="Equation.DSMT4" ShapeID="ole_rId6" DrawAspect="Content" ObjectID="_1592563458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for all </w:t>
      </w:r>
      <w:r>
        <w:rPr>
          <w:rFonts w:cs="Times New Roman" w:ascii="Times New Roman" w:hAnsi="Times New Roman"/>
          <w:i/>
          <w:sz w:val="24"/>
          <w:szCs w:val="24"/>
        </w:rPr>
        <w:t>k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7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power spectral density of random process is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pt;height:31.05pt;mso-wrap-distance-right:0pt" filled="f" o:ole="">
            <v:imagedata r:id="rId9" o:title=""/>
          </v:shape>
          <o:OLEObject Type="Embed" ProgID="Equation.DSMT4" ShapeID="ole_rId8" DrawAspect="Content" ObjectID="_1668303900" r:id="rId8"/>
        </w:object>
      </w:r>
    </w:p>
    <w:p>
      <w:pPr>
        <w:pStyle w:val="Normal"/>
        <w:ind w:left="432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autocorrelation sequence.</w:t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cuss the modal based approach to power spectrum estimation. Define and illustrate AR, MA, ARMA models for power spectrum estimation.</w:t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xplain the welch method and barlett method of power spectrum estimation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rite short notes on the following filters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nverse fil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itening fil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Kalman fil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How levinson recursion algorithm is useful for solving toeplitz system of equations. Illustrate with an examp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xplain any two applications of adaptive filter with necessary diagrams.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a.</w:t>
        <w:tab/>
        <w:t>Write short notes on the Newton's steepest descent algorithm.</w:t>
        <w:tab/>
        <w:tab/>
        <w:tab/>
        <w:t xml:space="preserve">           </w:t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exponentially weighted RLS technique in detail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evelop an expression for output  y(n) as a function of input x(n).</w:t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.35pt;height:54.6pt;mso-wrap-distance-right:0pt" filled="f" o:ole="">
            <v:imagedata r:id="rId11" o:title=""/>
          </v:shape>
          <o:OLEObject Type="Embed" ProgID="Visio.Drawing.11" ShapeID="ole_rId10" DrawAspect="Content" ObjectID="_695137025" r:id="rId10"/>
        </w:object>
      </w:r>
    </w:p>
    <w:p>
      <w:pPr>
        <w:pStyle w:val="Normal"/>
        <w:ind w:left="864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The signal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.25pt;height:19.75pt;mso-wrap-distance-right:0pt" filled="f" o:ole="">
            <v:imagedata r:id="rId13" o:title=""/>
          </v:shape>
          <o:OLEObject Type="Embed" ProgID="Equation.DSMT4" ShapeID="ole_rId12" DrawAspect="Content" ObjectID="_817908725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is applied as an input to a decimator that reduces the sampling rate by 2. Draw the spectrum of decimator input and output.</w:t>
        <w:tab/>
        <w:tab/>
        <w:tab/>
        <w:tab/>
        <w:t>(6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Enumerate in detail about  wavelet transform.</w:t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.</w:t>
        <w:tab/>
        <w:t>Develop a two-band polyphase decomposition of the IIR transfer func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55pt;height:33.4pt;mso-wrap-distance-right:0pt" filled="f" o:ole="">
            <v:imagedata r:id="rId15" o:title=""/>
          </v:shape>
          <o:OLEObject Type="Embed" ProgID="Equation.DSMT4" ShapeID="ole_rId14" DrawAspect="Content" ObjectID="_1549560154" r:id="rId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sub band coding in detail</w:t>
        <w:tab/>
        <w:tab/>
        <w:tab/>
        <w:tab/>
        <w:tab/>
        <w:tab/>
        <w:tab/>
        <w:tab/>
        <w:tab/>
        <w:tab/>
        <w:tab/>
        <w:t xml:space="preserve">      (10)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1</Pages>
  <Words>334</Words>
  <Characters>1907</Characters>
  <CharactersWithSpaces>2237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04-30T11:0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