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EMBEDDED SYSTEM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Name any two single purpose processors used in embedded systems.</w:t>
      </w:r>
    </w:p>
    <w:p>
      <w:pPr>
        <w:pStyle w:val="Normal"/>
        <w:jc w:val="both"/>
        <w:rPr/>
      </w:pPr>
      <w:r>
        <w:rPr/>
        <w:t>2.</w:t>
        <w:tab/>
        <w:t>Give the types of any two embedded system processor chips or cores.</w:t>
      </w:r>
    </w:p>
    <w:p>
      <w:pPr>
        <w:pStyle w:val="Normal"/>
        <w:jc w:val="both"/>
        <w:rPr/>
      </w:pPr>
      <w:r>
        <w:rPr/>
        <w:t>3.</w:t>
        <w:tab/>
        <w:t>State a typical operating system issue faced in real time system design.</w:t>
      </w:r>
    </w:p>
    <w:p>
      <w:pPr>
        <w:pStyle w:val="Normal"/>
        <w:jc w:val="both"/>
        <w:rPr/>
      </w:pPr>
      <w:r>
        <w:rPr/>
        <w:t>4.</w:t>
        <w:tab/>
        <w:t>It is better to avoid using virtual memory because it is a source of __________.</w:t>
      </w:r>
    </w:p>
    <w:p>
      <w:pPr>
        <w:pStyle w:val="Normal"/>
        <w:jc w:val="both"/>
        <w:rPr/>
      </w:pPr>
      <w:r>
        <w:rPr/>
        <w:t>5.</w:t>
        <w:tab/>
        <w:t>The state information of a thread is represented by __________ and __________.</w:t>
      </w:r>
    </w:p>
    <w:p>
      <w:pPr>
        <w:pStyle w:val="Normal"/>
        <w:jc w:val="both"/>
        <w:rPr/>
      </w:pPr>
      <w:r>
        <w:rPr/>
        <w:t>6.</w:t>
        <w:tab/>
        <w:t>Define system call.</w:t>
      </w:r>
    </w:p>
    <w:p>
      <w:pPr>
        <w:pStyle w:val="Normal"/>
        <w:jc w:val="both"/>
        <w:rPr/>
      </w:pPr>
      <w:r>
        <w:rPr/>
        <w:t>7.</w:t>
        <w:tab/>
        <w:t>The programming language must support features that improve __________ and __________.</w:t>
      </w:r>
    </w:p>
    <w:p>
      <w:pPr>
        <w:pStyle w:val="Normal"/>
        <w:jc w:val="both"/>
        <w:rPr/>
      </w:pPr>
      <w:r>
        <w:rPr/>
        <w:t>8.</w:t>
        <w:tab/>
        <w:t>Which sophisticated scheduling algorithms are used in real time systems?</w:t>
      </w:r>
    </w:p>
    <w:p>
      <w:pPr>
        <w:pStyle w:val="Normal"/>
        <w:jc w:val="both"/>
        <w:rPr/>
      </w:pPr>
      <w:r>
        <w:rPr/>
        <w:t>9.</w:t>
        <w:tab/>
        <w:t>What are the structural elements of C program?</w:t>
      </w:r>
    </w:p>
    <w:p>
      <w:pPr>
        <w:pStyle w:val="Normal"/>
        <w:ind w:left="432" w:hanging="432"/>
        <w:jc w:val="both"/>
        <w:rPr/>
      </w:pPr>
      <w:r>
        <w:rPr/>
        <w:t>10.</w:t>
        <w:tab/>
        <w:t>A circular queue is a queue in which __________ cannot increment beyond the memory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typical constraints of embedded system design.</w:t>
      </w:r>
    </w:p>
    <w:p>
      <w:pPr>
        <w:pStyle w:val="Normal"/>
        <w:jc w:val="both"/>
        <w:rPr/>
      </w:pPr>
      <w:r>
        <w:rPr/>
        <w:t>12.</w:t>
        <w:tab/>
        <w:t>Compare and contrast periodic – aperiodic, critical – non critical tasks.</w:t>
      </w:r>
    </w:p>
    <w:p>
      <w:pPr>
        <w:pStyle w:val="Normal"/>
        <w:jc w:val="both"/>
        <w:rPr/>
      </w:pPr>
      <w:r>
        <w:rPr/>
        <w:t>13.</w:t>
        <w:tab/>
        <w:t>With a neat sketch represent a task and its data, context and task control block.</w:t>
      </w:r>
    </w:p>
    <w:p>
      <w:pPr>
        <w:pStyle w:val="Normal"/>
        <w:jc w:val="both"/>
        <w:rPr/>
      </w:pPr>
      <w:r>
        <w:rPr/>
        <w:t>14.</w:t>
        <w:tab/>
        <w:t>How cross tools differ from native tools?</w:t>
      </w:r>
    </w:p>
    <w:p>
      <w:pPr>
        <w:pStyle w:val="Normal"/>
        <w:jc w:val="both"/>
        <w:rPr/>
      </w:pPr>
      <w:r>
        <w:rPr/>
        <w:t>15.</w:t>
        <w:tab/>
        <w:t>What is Include directiv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Tabulate the types of resets and their primary functions used in CPU resets.     </w:t>
        <w:tab/>
        <w:tab/>
        <w:t xml:space="preserve">    (6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raw the overall system memory map and label the machine implementable software </w:t>
        <w:tab/>
        <w:t xml:space="preserve">components.                                                                                                                  </w:t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Classify the program models for software designing.                                          </w:t>
        <w:tab/>
        <w:tab/>
        <w:t xml:space="preserve">    (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Tabulate the memory types and their typical functions assigned in embedded system.    (5)                  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Narrate the important points regarding the interrupts and their handling by interrupt handler.                                                                                                                         </w:t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Outline the software tools required in exemplary embedded systems.                </w:t>
        <w:tab/>
        <w:tab/>
        <w:t xml:space="preserve">    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Relate the cost functions with the hard deadlines in real time systems with an example. 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Which properties are governing the good performance measures?               </w:t>
        <w:tab/>
        <w:tab/>
        <w:t xml:space="preserve">   </w:t>
        <w:tab/>
        <w:t xml:space="preserve">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y is it difficult to predict a given accesses that would result in cache miss?     </w:t>
        <w:tab/>
        <w:t xml:space="preserve">      </w:t>
        <w:tab/>
        <w:t xml:space="preserve">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Make timing estimate for a processor designed as a two stage pipeline for a stretch I</w:t>
      </w:r>
      <w:r>
        <w:rPr>
          <w:vertAlign w:val="subscript"/>
        </w:rPr>
        <w:t xml:space="preserve">1, </w:t>
      </w:r>
      <w:r>
        <w:rPr/>
        <w:t>I</w:t>
      </w:r>
      <w:r>
        <w:rPr>
          <w:vertAlign w:val="subscript"/>
        </w:rPr>
        <w:t>2</w:t>
      </w:r>
      <w:r>
        <w:rPr/>
        <w:t xml:space="preserve"> … I</w:t>
      </w:r>
      <w:r>
        <w:rPr>
          <w:vertAlign w:val="subscript"/>
        </w:rPr>
        <w:t>N</w:t>
      </w:r>
      <w:r>
        <w:rPr/>
        <w:t xml:space="preserve"> of straight line code. Draw the two stage pipeline block diagram and analyze it for different cases.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Tabulate the functional characteristics of ISRs and tasks with respect to calling source, </w:t>
        <w:tab/>
        <w:t xml:space="preserve">context save, synchronization structure, posting and sending parameters. Compare them.(8)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is Mutex? Find its relation with Semaphore.                                                </w:t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Highlight the need for counting semaphores.                                                         </w:t>
        <w:tab/>
        <w:tab/>
        <w:t xml:space="preserve">    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Narrate the problem of sharing data by multiple tasks and routines. Obtain the list of </w:t>
        <w:tab/>
        <w:t xml:space="preserve">solutions for the problem.                                                                                          </w:t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riefly comment on the memory managing strategy for a system.                      </w:t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How run time errors occur and how are they handled? Analyze with suitable example.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en do you say a variable or function to be overloaded? Illustrate the concept of </w:t>
        <w:tab/>
        <w:t xml:space="preserve">generics.                                                                                                                      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Name the tools used in an Integrated Development environment. Elaborate their role in run </w:t>
        <w:tab/>
        <w:t xml:space="preserve">– time support of programs.                                                                                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Propose a way for multitasking variation with the supporting code.                    </w:t>
        <w:tab/>
        <w:t xml:space="preserve">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 xml:space="preserve">List out the advantages derived from high level language coding.           </w:t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How does the code optimized in embedded C++? Eliminate the disadvantages.     </w:t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en do we prefer object oriented programming?                                         </w:t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y data structures are the important elements of any program? Which important data structures are included? Tabulate the data structure, its functions, usage and their applica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06:12:00Z</dcterms:modified>
  <cp:revision>193</cp:revision>
  <dc:subject/>
  <dc:title>Reg</dc:title>
</cp:coreProperties>
</file>