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TECHNOLOGY IN FUEL CELLS AND ENERGY STORAGE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H322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Schematically explain various steps involved in assembling three components ETA </w:t>
        <w:tab/>
        <w:t xml:space="preserve">SSSC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Justify the statement why   “dye is replaced with a semiconductor material”</w:t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iagrammatically explain the working principle of a fuel cell.</w:t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down the fuel oxidation reactions: i) Hydrogen oxidation ii) Methanol oxidation iii) Formic acid oxidation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iscuss any 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ypes of catalyst preparation methods with a neat diagram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different steps involved in soft template strategy for synthesis of mesoporous </w:t>
        <w:tab/>
        <w:t>silica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ith a neat diagram explain the working principle and mechanism involved in DSSC.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short note on kinetics and thermodynamics parameters in DSSC.</w:t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Briefly explain the different materials used in DSSC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i) dye ii) electrolyte  iii) electrode and   iv) counter electrode</w:t>
        <w:tab/>
        <w:tab/>
        <w:tab/>
        <w:tab/>
        <w:tab/>
        <w:t xml:space="preserve">      (1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 short note on back transport of electrons from oxide to absorbing semiconductor </w:t>
        <w:tab/>
        <w:t>in SSS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Write a note on Energy storage in super-capacitors and batteries.      </w:t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</w:t>
      </w:r>
      <w:r>
        <w:rPr>
          <w:rFonts w:cs="Times New Roman" w:ascii="Times New Roman" w:hAnsi="Times New Roman"/>
          <w:bCs/>
          <w:sz w:val="24"/>
          <w:szCs w:val="24"/>
        </w:rPr>
        <w:t>challenges in storing   hydrogen as fuel</w:t>
      </w:r>
      <w:r>
        <w:rPr>
          <w:rFonts w:cs="Times New Roman" w:ascii="Times New Roman" w:hAnsi="Times New Roman"/>
          <w:sz w:val="24"/>
          <w:szCs w:val="24"/>
        </w:rPr>
        <w:t>?</w:t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rite a note on how hydrogen can be stored in Nanoporous inorganic physisorption materials.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in detail how hydrogen can be stored in physisorption materials such as a) activated carbon  b) CNT and fibers  and c) metal organic frame wor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</w:r>
      <w:r>
        <w:rPr>
          <w:rFonts w:cs="Times New Roman" w:ascii="Times New Roman" w:hAnsi="Times New Roman"/>
          <w:bCs/>
          <w:sz w:val="24"/>
          <w:szCs w:val="24"/>
        </w:rPr>
        <w:t>Briefly discuss the various chemisorption techniques used for hydrogen storage.       (</w:t>
      </w:r>
      <w:r>
        <w:rPr>
          <w:rFonts w:cs="Times New Roman" w:ascii="Times New Roman" w:hAnsi="Times New Roman"/>
          <w:sz w:val="24"/>
          <w:szCs w:val="24"/>
        </w:rPr>
        <w:t>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</w:r>
      <w:r>
        <w:rPr>
          <w:rFonts w:cs="Times New Roman" w:ascii="Times New Roman" w:hAnsi="Times New Roman"/>
          <w:bCs/>
          <w:sz w:val="24"/>
          <w:szCs w:val="24"/>
        </w:rPr>
        <w:t>Tabulate the various parameters of hydrogen storage materials and their determination.</w:t>
      </w:r>
    </w:p>
    <w:p>
      <w:pPr>
        <w:pStyle w:val="Normal"/>
        <w:ind w:left="8640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1</Pages>
  <Words>329</Words>
  <Characters>1881</Characters>
  <CharactersWithSpaces>2206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10:2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