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OLECULAR MACHINES AND MATERIALS</w:t>
        <w:tab/>
        <w:tab/>
        <w:t xml:space="preserve">  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H321</w:t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What are molecular switches? Explain with an example. Give an account of molecular </w:t>
        <w:tab/>
        <w:t xml:space="preserve">tweezer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ind w:left="87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y are molecules preferred over atoms as building blocks of nanomachines?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Give a detailed account of the structure of the Fullerene molecule. </w:t>
        <w:tab/>
        <w:tab/>
        <w:tab/>
        <w:tab/>
        <w:t xml:space="preserve">      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scribe the </w:t>
        <w:tab/>
        <w:t xml:space="preserve">characteristics, structure, properties, and applications of carbon nanobuds.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Give a detailed account of (a) chemical and (b) electronic properties of graphenes.</w:t>
        <w:tab/>
        <w:t xml:space="preserve">(10+10)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Explain the convergent and divergent syntheses of dendrimers. What are PAMAM dendrimers?  Explain their toxicity.                                                                 </w:t>
        <w:tab/>
        <w:tab/>
        <w:t xml:space="preserve">     (10+5+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escribe PAMAMOS dendrimers and their applications.</w:t>
        <w:tab/>
        <w:tab/>
        <w:tab/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Describe the following: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Properties of carbon nanotubes </w:t>
        <w:tab/>
        <w:t>b.</w:t>
        <w:tab/>
        <w:t xml:space="preserve">Methods of synthesis of carbon nanotubes.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0+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Describe the applications in various fields of carbon nanotubes.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Explain 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the controlled precipitation of colloidal quantum dots and their advantages.</w:t>
        <w:tab/>
        <w:tab/>
        <w:t xml:space="preserve">      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advantages of the applications of semiconductor quantum dots in solar cells and fuel cells.</w:t>
        <w:tab/>
        <w:tab/>
        <w:tab/>
        <w:tab/>
        <w:tab/>
        <w:tab/>
        <w:tab/>
        <w:tab/>
        <w:tab/>
        <w:tab/>
        <w:t xml:space="preserve">                                                         </w:t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Discuss in detail (a) biological applications of quantum dots and (b) applications of quantum dots in light emitting devices.                                                             </w:t>
        <w:tab/>
        <w:tab/>
        <w:tab/>
        <w:tab/>
        <w:t>(15+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  <Pages>1</Pages>
  <Words>324</Words>
  <Characters>1848</Characters>
  <CharactersWithSpaces>2168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2T13:03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