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HEMICAL APPROACH TO NANOMATERIALS</w:t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H320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Discuss Large sphere building blocks and formation and application of 3D crystals. </w:t>
        <w:tab/>
        <w:t>(5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rite a detailed account on  Self-assembling Supra-micron Shapes with Synthesis Using </w:t>
        <w:tab/>
        <w:t xml:space="preserve">the Capillary Bond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  <w:tab/>
        <w:t>Explain the Magnetic Self-Assembly Dynamic Self-Assembly.</w:t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 a. </w:t>
        <w:tab/>
        <w:t xml:space="preserve">Explain </w:t>
        <w:tab/>
        <w:t xml:space="preserve">i) Dip-pen nanolithograph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ii) Micro-contact printing. </w:t>
        <w:tab/>
        <w:tab/>
        <w:tab/>
        <w:tab/>
        <w:tab/>
        <w:tab/>
        <w:tab/>
        <w:tab/>
        <w:tab/>
        <w:tab/>
        <w:tab/>
        <w:t xml:space="preserve">    (5+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b. </w:t>
        <w:tab/>
        <w:t>Explain Scanning Probe Contact Printing, A nanoplotter with writing capabilities.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  <w:tab/>
        <w:t xml:space="preserve">a. </w:t>
        <w:tab/>
        <w:t xml:space="preserve">Brief discussion about soft lithography with applications. </w:t>
        <w:tab/>
        <w:tab/>
        <w:tab/>
        <w:tab/>
        <w:tab/>
        <w:tab/>
        <w:t xml:space="preserve">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Explain Bioconstructions with Enzyme DPN. </w:t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  <w:tab/>
        <w:t xml:space="preserve">Discuss SPM Nano-electrochemistry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a. </w:t>
        <w:tab/>
        <w:t xml:space="preserve">Define  Photonic Bands, explain Various photonic crystal structures of different </w:t>
        <w:tab/>
        <w:t>dimensions with  Brillouin zones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3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Explain Combined Bragg-Snell Laws, how it is used  into Optical Properties of Colloidal </w:t>
        <w:tab/>
        <w:tab/>
        <w:t>Crystal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</w:t>
        <w:tab/>
        <w:t xml:space="preserve">a. </w:t>
        <w:tab/>
        <w:t>Explain Photonic ink, Photonic Color – Naturally Inspiring.</w:t>
        <w:tab/>
        <w:tab/>
        <w:t xml:space="preserve">      </w:t>
        <w:tab/>
        <w:tab/>
        <w:tab/>
        <w:t xml:space="preserve">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Define Liquid crystal photonic crystal.          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  <w:tab/>
        <w:t xml:space="preserve">Short note on Multi-shell microspheres with example. </w:t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 xml:space="preserve">a. </w:t>
        <w:tab/>
        <w:t xml:space="preserve">Explain Hydrogen Storage in Mesoporous Coordination Frameworks: Experiment and    </w:t>
        <w:tab/>
        <w:t xml:space="preserve">Molecular Simulation. </w:t>
        <w:tab/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Illustrate Mesomorphology and Mesoepitaxy used in Mesoporous Materials.</w:t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 a. </w:t>
        <w:tab/>
        <w:t xml:space="preserve">Define Microporous materials, Mesoporous materials. Design and synthesis of self- </w:t>
        <w:tab/>
        <w:t>mesoporous nanocomposite through crystallization method.</w:t>
        <w:tab/>
        <w:tab/>
        <w:tab/>
        <w:tab/>
        <w:tab/>
        <w:t xml:space="preserve">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Discuss Silica Hybrid Nanoparticles, how it is differed from Zeolite material. </w:t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</w:t>
        <w:tab/>
        <w:t xml:space="preserve">a.  </w:t>
        <w:tab/>
        <w:t>Short note on principle and application of Protein S-Layer nanomaterials.</w:t>
        <w:tab/>
        <w:t xml:space="preserve"> </w:t>
        <w:tab/>
        <w:t xml:space="preserve">    (4+6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How Polynucleotide directed nanoclusters applied to stabilizing groups with </w:t>
        <w:tab/>
        <w:t xml:space="preserve">functionality?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   a.  </w:t>
        <w:tab/>
        <w:t xml:space="preserve">Describe the formation of DNA-coded nanoclusters by Self-assembly method, how it </w:t>
        <w:tab/>
        <w:tab/>
        <w:t xml:space="preserve">used to natural allications? 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.  </w:t>
        <w:tab/>
        <w:t xml:space="preserve">Explain  i) Biomimicry and biomineralization. 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b/>
          <w:b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ii) Faux fossils and Siliceous sculptures. </w:t>
        <w:tab/>
        <w:tab/>
        <w:tab/>
        <w:tab/>
        <w:tab/>
        <w:tab/>
        <w:tab/>
        <w:tab/>
        <w:t>(5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406</Words>
  <Characters>2318</Characters>
  <CharactersWithSpaces>2719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5T05:44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