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MOLECULAR AND MATERIALS SELF-ASSEMBLY      </w:t>
      </w:r>
    </w:p>
    <w:p>
      <w:pPr>
        <w:pStyle w:val="Title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19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Head groups and functional groups attached to Self-assembled monolayer with </w:t>
        <w:tab/>
        <w:t xml:space="preserve">suitable example. 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fferentiate Thin-film SAMs with Patterned SAMs.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efine Hierarchical self-assembly and Transfer printing. </w:t>
        <w:tab/>
        <w:tab/>
        <w:tab/>
        <w:tab/>
        <w:tab/>
        <w:tab/>
        <w:tab/>
        <w:t xml:space="preserve">(4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What is LbL MEMS? How UV radiation used for synthesis of LbL magnetic </w:t>
        <w:tab/>
        <w:t>cantilever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Polyelectrolyte multilayers synthesized by self-assembly processes. </w:t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Explain Synthesis and Characterization of Assembled Metallo-Polymers Containing </w:t>
        <w:tab/>
        <w:t xml:space="preserve">Electron-Withdrawing and Electron-Donating Zinc moisture.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Patterned multilayers  with  Nonelectrostatic LbL assembly. </w:t>
        <w:tab/>
        <w:tab/>
        <w:tab/>
        <w:t xml:space="preserve">      (10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iscuss - Templating nanowires and Self-assembling nanorods with applications. </w:t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Crossed semiconductor nanowire as LCD.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efine Magnetic nanorods. 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How Silicon used in synthesis of nanowires  by Vapor–liquid–solid method?</w:t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short note on 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Nanowire sensors</w:t>
        <w:tab/>
        <w:t xml:space="preserve"> ii) Formation of Nanotubes from nanoporous templates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scribe about the synthesis and applications of nanoclusters–organometallic  polymer </w:t>
        <w:tab/>
        <w:t xml:space="preserve">nanocomposites with suitable example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fferentiate  nanocrystal, nanoparticle  and nanocluster. 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iscuss natural applications of  Capped gold nanoclusters and Alkanethiolate capped </w:t>
        <w:tab/>
        <w:t xml:space="preserve">nanoclust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Core/Shell Nanoparticles with different Properties and applications.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Explain structural changes of Micelles to Vesicles and their biological applications of  </w:t>
        <w:tab/>
        <w:t xml:space="preserve">Self-Assembled Block Copolymer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 on i) Block copolypeptides  ii) Harnessing rigid rods.</w:t>
        <w:tab/>
        <w:tab/>
        <w:tab/>
        <w:t xml:space="preserve">    (5+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iscuss Lamellar Morphology, Spatial confinement and lithography of block copolymer.                  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i) Nanostructured ceramics ii) Electrical ordering of copolymers. </w:t>
        <w:tab/>
        <w:tab/>
        <w:t xml:space="preserve">    (5+5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Pages>1</Pages>
  <Words>380</Words>
  <Characters>2167</Characters>
  <CharactersWithSpaces>2542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10T06:4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