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renewable energy resources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.</w:t>
        <w:tab/>
        <w:t>The word ‘environment’ has been derived from the French word ___________ which means surrounding.</w:t>
        <w:tab/>
      </w:r>
    </w:p>
    <w:p>
      <w:pPr>
        <w:pStyle w:val="Normal"/>
        <w:jc w:val="both"/>
        <w:rPr/>
      </w:pPr>
      <w:r>
        <w:rPr/>
        <w:t>3.</w:t>
        <w:tab/>
        <w:t>Name the two hotspots located in India.</w:t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 xml:space="preserve">Write two examples for abiotic components of an ecosystem.  </w:t>
      </w:r>
    </w:p>
    <w:p>
      <w:pPr>
        <w:pStyle w:val="Normal"/>
        <w:jc w:val="both"/>
        <w:rPr/>
      </w:pPr>
      <w:r>
        <w:rPr/>
        <w:t>5.</w:t>
        <w:tab/>
        <w:t>The unit by which noise intensity is measured is calle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. </w:t>
        <w:tab/>
        <w:tab/>
      </w:r>
    </w:p>
    <w:p>
      <w:pPr>
        <w:pStyle w:val="Normal"/>
        <w:jc w:val="both"/>
        <w:rPr/>
      </w:pPr>
      <w:r>
        <w:rPr/>
        <w:t>6.</w:t>
        <w:tab/>
        <w:t>Give two examples for biodegradable solid waste.</w:t>
        <w:tab/>
        <w:tab/>
        <w:tab/>
      </w:r>
    </w:p>
    <w:p>
      <w:pPr>
        <w:pStyle w:val="Normal"/>
        <w:jc w:val="both"/>
        <w:rPr/>
      </w:pPr>
      <w:r>
        <w:rPr/>
        <w:t>7.</w:t>
        <w:tab/>
        <w:t>The reduction in brightness of the famous TajMahal is due to ___________.</w:t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Suggest two substitutes for conventional petrol and diesel towards eco-friendly environment.  </w:t>
      </w:r>
    </w:p>
    <w:p>
      <w:pPr>
        <w:pStyle w:val="Normal"/>
        <w:jc w:val="both"/>
        <w:rPr/>
      </w:pPr>
      <w:r>
        <w:rPr/>
        <w:t>9.</w:t>
        <w:tab/>
        <w:t>Expand GP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>The intensity of earthquake is measured in _________ scale.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esertification? Mention 4 effects of desertification.</w:t>
        <w:tab/>
      </w:r>
    </w:p>
    <w:p>
      <w:pPr>
        <w:pStyle w:val="Normal"/>
        <w:jc w:val="both"/>
        <w:rPr/>
      </w:pPr>
      <w:r>
        <w:rPr/>
        <w:t>12.</w:t>
        <w:tab/>
        <w:t>What is food chain and food web? Give an example for grazing food chain.</w:t>
        <w:tab/>
        <w:tab/>
        <w:tab/>
        <w:tab/>
      </w:r>
    </w:p>
    <w:p>
      <w:pPr>
        <w:pStyle w:val="Normal"/>
        <w:jc w:val="both"/>
        <w:rPr/>
      </w:pPr>
      <w:r>
        <w:rPr/>
        <w:t>13.</w:t>
        <w:tab/>
        <w:t>Write note on the effects of thermal pollution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4.</w:t>
        <w:tab/>
        <w:t>Explain the term ‘Sustainable Development’. Write 2 measures to achieve sustainable developmen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5.</w:t>
        <w:tab/>
        <w:t>What are anthropogenic disasters? Give four examples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direct uses of forests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advantages of dams in detail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List four practical ways of conserving energy and water resources. </w:t>
        <w:tab/>
        <w:tab/>
        <w:tab/>
        <w:tab/>
        <w:tab/>
        <w:t xml:space="preserve">    (8)</w:t>
        <w:tab/>
        <w:t>b.</w:t>
        <w:tab/>
        <w:t>Suggest methods to control soil erosion in different land forms.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Outline the methods involved in ex-situ conservation of biodiversity.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 xml:space="preserve">Write a note on the values of biodiversity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ecological succession? Elaborate the stages involved in Ecological Succession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 xml:space="preserve">(10)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terms (i) bio-magnification   (ii) eutrophication. </w:t>
        <w:tab/>
        <w:tab/>
        <w:tab/>
        <w:tab/>
        <w:tab/>
        <w:tab/>
        <w:t xml:space="preserve">(2+3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Comment on the steps involved in solid waste management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sources of nuclear pollution?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iscuss the principles of green chemistry in detail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the adverse effects of air pollution on human health. </w:t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do you understand by ozone layer depletion? Explain its effects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 xml:space="preserve">Discuss the methods adopted in rain water harvesting. What are its benefits?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Outline the amendments given in forest conservation act.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uggest methods to create awareness among public regarding environment.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Point out the ways by which HIV is transmitted. 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environment, behavior and genetic influences of an individual affect health? </w:t>
        <w:tab/>
        <w:t xml:space="preserve">    (6)</w:t>
      </w:r>
    </w:p>
    <w:p>
      <w:pPr>
        <w:pStyle w:val="Normal"/>
        <w:jc w:val="both"/>
        <w:rPr/>
      </w:pPr>
      <w:r>
        <w:rPr/>
        <w:tab/>
        <w:t>c.</w:t>
        <w:tab/>
        <w:t xml:space="preserve">Write 3 measures to minimize damages caused by “cyclone”.    </w:t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rite short notes on earthquakes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utline the causes of population growth in India. </w:t>
        <w:tab/>
        <w:tab/>
        <w:tab/>
        <w:tab/>
        <w:tab/>
        <w:tab/>
        <w:tab/>
        <w:tab/>
        <w:t xml:space="preserve">    (7)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09:00Z</dcterms:modified>
  <cp:revision>198</cp:revision>
  <dc:subject/>
  <dc:title>Reg</dc:title>
</cp:coreProperties>
</file>