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RESEARCH METHODOLOGY </w:t>
        <w:tab/>
        <w:tab/>
        <w:tab/>
        <w:tab/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33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ind w:left="27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Can you elaborate the process of writing a research report?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How will you choose your research topic and identify a problem?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  <w:t>Discuss the data collection methods in detail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274" w:hanging="27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</w:t>
        <w:tab/>
        <w:t>State the reliability concept in your own words. Can you explain the reliability evaluation methods?</w:t>
      </w:r>
    </w:p>
    <w:p>
      <w:pPr>
        <w:pStyle w:val="Normal"/>
        <w:ind w:left="274" w:hanging="274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274" w:hanging="27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  <w:t>Discuss the different types of scales &amp; levels of measurement.</w:t>
      </w:r>
    </w:p>
    <w:p>
      <w:pPr>
        <w:pStyle w:val="Normal"/>
        <w:ind w:left="274" w:hanging="27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274" w:hanging="27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  <w:tab/>
        <w:t>Can you elaborate the guidelines for questionnaire design?</w:t>
      </w:r>
    </w:p>
    <w:p>
      <w:pPr>
        <w:pStyle w:val="Normal"/>
        <w:ind w:left="274" w:hanging="274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274" w:hanging="27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  <w:tab/>
        <w:t>What do you mean by book keeping? Can you discuss the various tasks that are involved in book keeping?</w:t>
      </w:r>
    </w:p>
    <w:p>
      <w:pPr>
        <w:pStyle w:val="Normal"/>
        <w:ind w:left="274" w:hanging="27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274" w:hanging="27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</w:t>
        <w:tab/>
        <w:t xml:space="preserve">Explain the components of research in detail.                              </w:t>
      </w:r>
    </w:p>
    <w:p>
      <w:pPr>
        <w:pStyle w:val="Normal"/>
        <w:ind w:left="274" w:hanging="274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274" w:hanging="27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</w:t>
        <w:tab/>
        <w:t>What do you understand about Information? Can you compare the primary sources and secondary sources of information with example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1</Pages>
  <Words>180</Words>
  <Characters>1032</Characters>
  <CharactersWithSpaces>121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5T07:4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