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8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about Application of Research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about Definition and characteristic of Research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about Paradigm of Research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of Research Process of an eight step model.</w:t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about reviewing the literatur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formulating a research problem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rite about constructing hypothesi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Research Design and selecting a study design.</w:t>
        <w:tab/>
        <w:tab/>
        <w:tab/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bout selecting a method of data collection.</w:t>
        <w:tab/>
        <w:tab/>
        <w:tab/>
        <w:tab/>
        <w:tab/>
        <w:tab/>
        <w:tab/>
        <w:tab/>
        <w:tab/>
        <w:t>(5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about collecting data considering ethical issues and Research Participants.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about Forms of Plagiarism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in detail of Consequences of Plagiarism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about Unintentional Plagiarism and Copyright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of Infringement and Collaborative work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about Research proposal and preambl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about objective of the study and hypotheses to be tested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rite about study design and setting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problems and limitations and work schedule.</w:t>
        <w:tab/>
        <w:tab/>
        <w:tab/>
        <w:t xml:space="preserve">      (15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1</Pages>
  <Words>261</Words>
  <Characters>1493</Characters>
  <CharactersWithSpaces>175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4:0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