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JAVAEE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7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 </w:t>
        <w:tab/>
        <w:t>Explain about the Multi-Tier Architecture of enterprise Java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various phases of enterprise application development in Java.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>Explain the various session management methods provided in enterprise Java.</w:t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on the various client tier presentation models.                 </w:t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>Describe the servlet lifecycle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Simple Servlet program which will print a hello message.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Compare JSP with Servlet.    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briefly about various JSP Tags with example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How Cookies are managed in JSP? Explain with code excerpts.             </w:t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Explain in detail the various steps involved using database in java.</w:t>
        <w:tab/>
        <w:tab/>
        <w:tab/>
        <w:t xml:space="preserve">     </w:t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about transaction management.                                                  </w:t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Explain the various types of joins with suitable examples.                     </w:t>
        <w:tab/>
        <w:tab/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How to extract metadata from a resultset? Give examples.                       </w:t>
        <w:tab/>
        <w:tab/>
        <w:tab/>
        <w:t xml:space="preserve"> (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xplain the various enterprise java beans with its implementation.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What is RMI? Explain the procedures of implementing a RMI System with examples. 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 xml:space="preserve">Explain the components of JMS.    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iscuss the security issues in J2EE.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98</Words>
  <Characters>1705</Characters>
  <CharactersWithSpaces>200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9T03:5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