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NUX ADMINISTRATIO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6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As an administrator of an organization, what are the entire essential tasks you perform in </w:t>
        <w:tab/>
        <w:t>system administration?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nux is a multiuser and multitasking operating System – Justify it.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various commands i) ls ii) ls-l iii) su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about tasks that are performed in the startup scripts and various run levels.</w:t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bootstrapping? Explain the steps involved in boot process.</w:t>
        <w:tab/>
        <w:tab/>
        <w:tab/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he rules for choosing a root password?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short notes on commands i) ps ii) kill iii) top iv) nice and v) renice.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omponents and Life cycle of a process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fine the various process states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As an administrator of an organization, if a new person is joining the organization how </w:t>
        <w:tab/>
        <w:t xml:space="preserve">will you create a user account for him? Explain the various files used to store the user </w:t>
        <w:tab/>
        <w:t>detai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directory tree of Linux System.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about various serial standards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notes on /etc/inittab file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ith a neat diagram explain about disk geometry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scuss about Crontab scheduler which schedules a message to be displayed every half </w:t>
        <w:tab/>
        <w:t>hour without human intervention with proper syntax and example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s an administrator, how will you add a new disk and create new partition and make it usabl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Explain about various disk interface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As an administrator of an organization what are the various media you use to back up the </w:t>
        <w:tab/>
        <w:t xml:space="preserve">da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notes on i) tar ii) cpio iii) dd iv) volcop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down the importance of log file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syslog file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y it is essential to configure the kernel? Give the various configuration methods of kerne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In a networking environment as an administrator what necessary tools you use to trouble </w:t>
        <w:tab/>
        <w:t>shoo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bout sharing system files. </w:t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397</Words>
  <Characters>2265</Characters>
  <CharactersWithSpaces>265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10:4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