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GRAMMING WITH ASP.NET USING C#</w:t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A359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How Common Language Runtime is possible in .NET Framework? Explain.</w:t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rite a brief note on CGI and ASP Technologies. 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2.</w:t>
        <w:tab/>
        <w:t>a.</w:t>
        <w:tab/>
        <w:t>What is State Management? How to maintain a state in .NET?</w:t>
        <w:tab/>
        <w:tab/>
        <w:tab/>
        <w:tab/>
        <w:tab/>
        <w:t xml:space="preserve">      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Mention various validation controls available in ASP.Net. Brief their usage and </w:t>
        <w:tab/>
        <w:t xml:space="preserve">functions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How to create and access Cookies in ASP.NET?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How can you check if all the validation controls on a Web page are valid and proper? </w:t>
      </w:r>
    </w:p>
    <w:p>
      <w:pPr>
        <w:pStyle w:val="Normal"/>
        <w:ind w:left="86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Differentiate default skin and a named skin briefly.  </w:t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usage o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dRotator </w:t>
      </w:r>
      <w:r>
        <w:rPr>
          <w:rFonts w:cs="Times New Roman" w:ascii="Times New Roman" w:hAnsi="Times New Roman"/>
          <w:sz w:val="24"/>
          <w:szCs w:val="24"/>
        </w:rPr>
        <w:t xml:space="preserve">Control with code implementation. </w:t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How does a content page differ from a master page?  Write the steps to create master </w:t>
        <w:tab/>
        <w:t>pag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is the difference between a page theme and a global theme?</w:t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What are the two fundamental objects in ADO.NET? What are the benefits of using of</w:t>
        <w:tab/>
        <w:t>ADO.NET in .NET 4.0?</w:t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are the major built-in objects in ASP.NET?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What are navigation controls? How many navigation controls are there in ASP.NET 4.0? </w:t>
        <w:tab/>
        <w:t xml:space="preserve">Brief any one control in detail.  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is the usage of th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onnection </w:t>
      </w:r>
      <w:r>
        <w:rPr>
          <w:rFonts w:cs="Times New Roman" w:ascii="Times New Roman" w:hAnsi="Times New Roman"/>
          <w:sz w:val="24"/>
          <w:szCs w:val="24"/>
        </w:rPr>
        <w:t xml:space="preserve">object in database connection? Write its </w:t>
        <w:tab/>
        <w:t xml:space="preserve">significance.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Write a short note on XML and DTD.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Is it true that the XML's goal is to replace HTML? Justify your comments.  </w:t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Exemplify the ASP.Net forms authentication using the suitable block-diagram. </w:t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a short note on: Impersonation.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paragraph" w:styleId="Default" w:customStyle="1">
    <w:name w:val="Default"/>
    <w:qFormat/>
    <w:rsid w:val="00c70ac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  <Pages>1</Pages>
  <Words>320</Words>
  <Characters>1824</Characters>
  <CharactersWithSpaces>2140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5-03T04:43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