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BILE COMMUNICATION SYSTEMS</w:t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Explain how multiplexing is carried out in wireless communication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>Space division multiplexing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Frequency division multiplexing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Time division multiplexing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  <w:tab/>
        <w:t>Code division multiplexing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Describe the different ways for spreading the spectrum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>Direct sequence spread spectrum (DSSS)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Frequency hopping spread spectrum (FHSS)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</w:r>
      <w:r>
        <w:rPr>
          <w:rFonts w:cs="Times New Roman" w:ascii="Times New Roman" w:hAnsi="Times New Roman"/>
          <w:bCs/>
          <w:sz w:val="24"/>
          <w:szCs w:val="24"/>
        </w:rPr>
        <w:t>Elaborate on the following MAC in broadcast system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Fixed TDM     </w:t>
        <w:tab/>
        <w:tab/>
        <w:tab/>
        <w:tab/>
        <w:tab/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Hidden and Exposed Terminal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Near and far Terminals</w:t>
        <w:tab/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Polling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Classical Aloh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mpare the performance of SDMA/TDMA/FDMA with CDMA.</w:t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</w:t>
        <w:tab/>
        <w:t>Discuss in detail about the GSM system Architectu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Explain in detail about the following types of satellite systems.</w:t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GEO systems</w:t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MEO systems</w:t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LEO system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escribe about the various types of Video broadcast system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Describe about the system and protocol architecture of IEEE 802.11 standards.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Explain in about the Bluetooth protocol architectu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Discuss about the WAP Protocol stack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9.</w:t>
        <w:tab/>
        <w:t>Briefly discuss about the File systems that effectively supports mobility in wireless networks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45</Words>
  <Characters>1399</Characters>
  <CharactersWithSpaces>164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04-20T11:4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