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IRELESS NETWORKS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2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Mention the advantages of Digital Transmission over Analog transmissions.</w:t>
        <w:tab/>
        <w:tab/>
        <w:tab/>
        <w:t xml:space="preserve"> 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about the Analog modulation techniques in wireless networks.</w:t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a.</w:t>
        <w:tab/>
        <w:t>Describe about Advanced Mobile Phone System (AMPS)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laborate on Global system for Mobile communication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a.</w:t>
        <w:tab/>
        <w:t>Explain about the Nordic Mobile Telephony (NMT) Architectur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  <w:tab/>
        <w:tab/>
        <w:tab/>
        <w:tab/>
        <w:t xml:space="preserve">      (</w:t>
      </w:r>
      <w:r>
        <w:rPr>
          <w:rFonts w:cs="Times New Roman" w:ascii="Times New Roman" w:hAnsi="Times New Roman"/>
          <w:sz w:val="24"/>
          <w:szCs w:val="24"/>
        </w:rPr>
        <w:t>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List the major characteristics of 3G system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escribe in detail about Wireless local loop vs wired access in wireless networks.     (10)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laborate on the following in satellite systems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LEO system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>MEO system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iii.</w:t>
        <w:tab/>
        <w:t>GEO system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in detail about the VSAT Architectu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Mention the requirements of wireless LAN architecture.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bout wireless ATM Architecture.</w:t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efine Handover. Mention its path rerouting and path recovery scheme with proper illustra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Brief about different kinds of security attacks in wireless network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iscuss about the applications of Personal Area Network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239</Words>
  <Characters>1365</Characters>
  <CharactersWithSpaces>160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8:3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