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 – 2016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HIGH SPEED NETWORKS AND INTERNETS</w:t>
        <w:tab/>
        <w:tab/>
        <w:t xml:space="preserve">       </w:t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2CA322</w:t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Describe in detail about the ATM Protocol architecture with its logical connections.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Explain in detail about Packet switching Networks.</w:t>
        <w:tab/>
        <w:tab/>
        <w:tab/>
        <w:tab/>
        <w:tab/>
        <w:tab/>
        <w:tab/>
        <w:tab/>
        <w:t>(7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Write short notes on:</w:t>
      </w:r>
    </w:p>
    <w:p>
      <w:pPr>
        <w:pStyle w:val="Normal"/>
        <w:ind w:left="432" w:firstLine="43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i.</w:t>
        <w:tab/>
        <w:t>ATM cells</w:t>
      </w:r>
    </w:p>
    <w:p>
      <w:pPr>
        <w:pStyle w:val="Normal"/>
        <w:ind w:left="432"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ii.     Wireless LAN</w:t>
        <w:tab/>
        <w:tab/>
        <w:tab/>
        <w:tab/>
        <w:tab/>
        <w:tab/>
        <w:tab/>
        <w:tab/>
        <w:tab/>
        <w:tab/>
        <w:tab/>
        <w:tab/>
        <w:tab/>
        <w:tab/>
        <w:tab/>
        <w:t>(3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</w:r>
      <w:r>
        <w:rPr>
          <w:rFonts w:cs="Times New Roman" w:ascii="Times New Roman" w:hAnsi="Times New Roman"/>
          <w:bCs/>
          <w:sz w:val="24"/>
          <w:szCs w:val="24"/>
        </w:rPr>
        <w:t xml:space="preserve">Illustrate with proper example the functionalities of the following Link control mechanism. </w:t>
        <w:tab/>
        <w:t>a.</w:t>
        <w:tab/>
      </w:r>
      <w:r>
        <w:rPr>
          <w:rFonts w:cs="Times New Roman" w:ascii="Times New Roman" w:hAnsi="Times New Roman"/>
          <w:sz w:val="24"/>
          <w:szCs w:val="24"/>
        </w:rPr>
        <w:t>Stop and Wait Protocol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 xml:space="preserve">b. </w:t>
        <w:tab/>
        <w:t>Sliding-Window Protocol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</w:t>
        <w:tab/>
        <w:t>a.</w:t>
        <w:tab/>
        <w:t>Why there is need for congestion control? List the effects of congest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  <w:tab/>
        <w:tab/>
        <w:t xml:space="preserve">      (</w:t>
      </w:r>
      <w:r>
        <w:rPr>
          <w:rFonts w:cs="Times New Roman" w:ascii="Times New Roman" w:hAnsi="Times New Roman"/>
          <w:sz w:val="24"/>
          <w:szCs w:val="24"/>
        </w:rPr>
        <w:t>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Why there is a need for Flow and Error Control packet switching networks? Justify.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Compare the performance of TCP over ATM networks.</w:t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Explain in detail about the bucket-leaky algorithm with proper illustration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a.</w:t>
        <w:tab/>
        <w:t xml:space="preserve">Mention the importance of Interior routing protocols in an Autonomous system </w:t>
        <w:tab/>
        <w:t>environment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Describe in detail about Multicasting.</w:t>
        <w:tab/>
        <w:tab/>
        <w:tab/>
        <w:tab/>
        <w:tab/>
        <w:tab/>
        <w:tab/>
        <w:tab/>
        <w:tab/>
        <w:tab/>
        <w:t xml:space="preserve">      (15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Explain in about the functionalities of IDRP routing protocol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Explain in detail about Multiprotocol Label Switching (MPLS) with its functions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Briefly discuss the significance of Random Early Detection (RED) as differentiated services in networks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I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  <Pages>1</Pages>
  <Words>242</Words>
  <Characters>1383</Characters>
  <CharactersWithSpaces>1622</CharactersWithSpaces>
  <Paragraphs>3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Administrator</cp:lastModifiedBy>
  <dcterms:modified xsi:type="dcterms:W3CDTF">2016-05-10T05:18:00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