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SECURITY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encryption and decryption techniques of AES.</w:t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is Cryptography and list the types of Cryptographic functions?</w:t>
        <w:tab/>
        <w:tab/>
        <w:tab/>
        <w:t xml:space="preserve">   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encryption and decryption techniques of Data Encryption Standard.</w:t>
        <w:tab/>
        <w:t xml:space="preserve">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Give a brief note on Simple Hash function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MAC algorithm with a neat sketch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Brief about the Security in Diffie Hellman with appropriate examp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Brief about the security of RS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about the authentication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 about tickets and tickets granting in Kerberos V4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iscuss about the electronic mail security and firewalls in detail.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about the Viruses related threats and its counter measures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BFF75D-933B-458B-9BF9-A7FFE960EA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189</Words>
  <Characters>1079</Characters>
  <CharactersWithSpaces>126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7T06:2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