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BJECT ORIENTED ANALYSIS AND DESIGN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11/CA320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Explain Booch methodology.</w:t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Pattern types and Pattern Templates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hat is UML? Draw UML use-case, class, sequence, collaboration diagrams for a hospital reception system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Noun Phrase approach used for classifying objects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documentation? Why is it necessary in a software system development proces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xplain (a) common class pattern approach (b) classes, responsibilities and collaborators approa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 xml:space="preserve">How do you identify the object relationships? Explain. 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List the Design Axioms and Explain.  </w:t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How are attributes identified for a class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Discuss the major activities in the design of view layer.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How do you design Access Layer? Explain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hat is object oriented system development life cycle? How does object oriented software development promote reusability?</w:t>
        <w:tab/>
        <w:t xml:space="preserve"> </w:t>
        <w:tab/>
        <w:tab/>
        <w:br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1</Pages>
  <Words>222</Words>
  <Characters>1270</Characters>
  <CharactersWithSpaces>149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03:4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