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ILER DESIGN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0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a neat block diagram, explain the various phases of a compiler in detail.  Assuming an expression give the output of each phas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a short note on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Tokens, patterns and lexeme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Regular expressions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to construct the DFA from NFA. Write a detailed procedure with an example.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in detail about the role of lexical analyzer with the possible error recovery </w:t>
        <w:tab/>
        <w:t xml:space="preserve">action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subset construction algorithm from an NFA. 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fferentiate Regular expression and Context Free Grammar.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nstruct a predictive parsing table for the grammar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eastAsia="" w:cs="Times New Roman" w:ascii="Times New Roman" w:hAnsi="Times New Roman" w:eastAsiaTheme="minorEastAsia"/>
          <w:color w:val="000000"/>
          <w:sz w:val="24"/>
          <w:szCs w:val="24"/>
        </w:rPr>
        <w:t>S → ( S ) S | ε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eastAsia="" w:cs="Times New Roman" w:ascii="Times New Roman" w:hAnsi="Times New Roman" w:eastAsiaTheme="minorEastAsia"/>
          <w:color w:val="000000"/>
          <w:sz w:val="24"/>
          <w:szCs w:val="24"/>
        </w:rPr>
        <w:t>S → S ( S ) | 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</w:t>
      </w:r>
      <w:r>
        <w:rPr>
          <w:rFonts w:cs="Times New Roman" w:ascii="Times New Roman" w:hAnsi="Times New Roman"/>
          <w:sz w:val="24"/>
          <w:szCs w:val="24"/>
        </w:rPr>
        <w:t>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a detailed note on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op-down parsing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ottom-up pars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Construct a syntax tree for the expression a+a*(b-c)+(b-c)*d.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processing of the top down translation scheme.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Illustrate a specification of a simple type checker. 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fferentiate implicit and explicit type conversions.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List various issues in the design of a code generator. 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efly explain the principal sources of optimization. 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Mention the significance of code optimization techniques.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run-time storage management.  </w:t>
        <w:tab/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HTMLCode">
    <w:name w:val="HTML Code"/>
    <w:basedOn w:val="DefaultParagraphFont"/>
    <w:uiPriority w:val="99"/>
    <w:unhideWhenUsed/>
    <w:qFormat/>
    <w:rsid w:val="00425cfc"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1</Pages>
  <Words>284</Words>
  <Characters>1620</Characters>
  <CharactersWithSpaces>190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10T11:1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