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AND FILE STRUCTURES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Explain circular queue and its operation with appropriate algorithm. 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each functions of the stack with code.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Write the pseudo code to perform the following operations in Linked list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Insertion.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letion. 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polynomial addition with example using linked list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  Define Graph.  Explain in detail about Breath-First search Algorithm with example.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in detail the insertion and deletion of node in B-Tree, with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Illustrate and explain the algorithmic steps involved in Quick Sort algorithm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Binary search with example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What is recursion?  Write a recursive algorithm for binary search.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in detail about the working of different hashing functions.</w:t>
        <w:tab/>
        <w:t xml:space="preserve">                      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07</Words>
  <Characters>1182</Characters>
  <CharactersWithSpaces>138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10:3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