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Illustrate fundamental and additional Relational Algebra operations with suitable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Explain the Aggregate functions with example. 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how you can do the modification of the database with example.</w:t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about Authorization in detail.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Construct an E-R diagram for a car insurance company whose customers own one or </w:t>
        <w:tab/>
        <w:t xml:space="preserve">more cars each. Each car has associated with it zero to any number of recorded accidents. </w:t>
        <w:tab/>
        <w:t xml:space="preserve">Each insurance policy covers one or more cars, and has one or more premium payments </w:t>
        <w:tab/>
        <w:t xml:space="preserve">associated with it. Each payment is for a particular period of time, and has an associated </w:t>
        <w:tab/>
        <w:t xml:space="preserve">due date, and the date when the payment was received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difference between a weak and a strong entity set with suitable example.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Illustrate Centralized and Client-Server architecture in detail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Illustrate Server system architecture with neat diagram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  <w:tab/>
        <w:t xml:space="preserve">a. </w:t>
        <w:tab/>
        <w:t>What is meant by Normalization? Why it is necessary in the database design?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1NF, 2NF and 3NF with suitable example. </w:t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. </w:t>
        <w:tab/>
        <w:t xml:space="preserve">Discuss about Triggers in detail. 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escribe about Organization of records in file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Explain Ordered indices with suitable example. </w:t>
        <w:tab/>
        <w:t xml:space="preserve"> </w:t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 Explain Static hashing in detai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Briefly describe about Serialization.</w:t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92</Words>
  <Characters>1666</Characters>
  <CharactersWithSpaces>195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5:3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