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STRUMENTATION AND BIOTECHNIQUES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BT334</w:t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  <w:u w:val="single"/>
        </w:rPr>
        <w:t>Compulsory:</w:t>
      </w:r>
    </w:p>
    <w:p>
      <w:pPr>
        <w:pStyle w:val="Normal"/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an account on principle, working mechanism and application of atomic absorption spectrophotomet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rite an essay on gas chromatography in biological scienc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rite notes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High speed centrifugation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 xml:space="preserve">HPLC and its applications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Describe about scanning electron microscope with neat sketch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Write notes o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 xml:space="preserve">Scintillation counter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 xml:space="preserve">GM count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How will you prepare the culture media? What are the sterilization methods followed?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Give an account on isolation of genomic DNA and R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Write detailed notes on bioinformatics and drug discover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R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Describe the following</w:t>
      </w:r>
    </w:p>
    <w:p>
      <w:pPr>
        <w:pStyle w:val="Normal"/>
        <w:ind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 xml:space="preserve">BLAST analys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b.</w:t>
        <w:tab/>
        <w:t xml:space="preserve">Phylogenetic trees.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191</Words>
  <Characters>1090</Characters>
  <CharactersWithSpaces>1279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10:5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