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TABOLISM AND BIOENERGETIC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0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Explicate the main difference between glycogenesis and glycogenolysis.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Draw the structure of the end product of aerobic glycolysis pathway.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List out the aromatic amino acids.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Name any one amino protecting group used in the solid phase synthesis of peptides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Draw the structure of Triacylglycerol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The majority of cholesterol biosynthesis is carried out in ___________.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What is the end product of purine metabolism in humans?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Mention the pathways for biosynthesis of nucleotides.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Define Metabolism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Mention thesite of oxidative phosphorylation in eukaryot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n overview of Glyoxylate cycle.</w:t>
        <w:tab/>
      </w:r>
    </w:p>
    <w:p>
      <w:pPr>
        <w:pStyle w:val="Normal"/>
        <w:jc w:val="both"/>
        <w:rPr/>
      </w:pPr>
      <w:r>
        <w:rPr/>
        <w:t>12.</w:t>
        <w:tab/>
        <w:t>Explain in brief the inborn errors of amino acid metabolism.</w:t>
      </w:r>
    </w:p>
    <w:p>
      <w:pPr>
        <w:pStyle w:val="Normal"/>
        <w:jc w:val="both"/>
        <w:rPr/>
      </w:pPr>
      <w:r>
        <w:rPr/>
        <w:t>13.</w:t>
        <w:tab/>
        <w:t>Write a detailed note on ketone body production.</w:t>
      </w:r>
    </w:p>
    <w:p>
      <w:pPr>
        <w:pStyle w:val="Normal"/>
        <w:jc w:val="both"/>
        <w:rPr/>
      </w:pPr>
      <w:r>
        <w:rPr/>
        <w:t>14.</w:t>
        <w:tab/>
        <w:t>Explain the regulation of purine biosynthesis.</w:t>
      </w:r>
    </w:p>
    <w:p>
      <w:pPr>
        <w:pStyle w:val="Normal"/>
        <w:jc w:val="both"/>
        <w:rPr/>
      </w:pPr>
      <w:r>
        <w:rPr/>
        <w:t>15.</w:t>
        <w:tab/>
        <w:t>Outline the urea cycle and briefly explain the steps involv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rite a detailed note on glycogen storage disease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Outline the TCA cycle and briefly discuss about its regulation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Give a detailed account on Pentose Phosphate Pathway.</w:t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rite a brief note on the co-ordinated regulation of glycogen synthesis and breakdown.</w:t>
        <w:tab/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3)</w:t>
      </w:r>
    </w:p>
    <w:p>
      <w:pPr>
        <w:pStyle w:val="Normal"/>
        <w:jc w:val="both"/>
        <w:rPr/>
      </w:pPr>
      <w:r>
        <w:rPr/>
        <w:t>18.</w:t>
        <w:tab/>
        <w:t>a.</w:t>
        <w:tab/>
        <w:t>Explain the biodegradation of Alanine and Aspartate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iodegradation of Methionine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biosynthesis of Threonine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note on solid phase synthesis of small peptides.</w:t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oxidation of fatty acids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biosynthesis of triacylglycerols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a detailed note on biosynthesis of cholesterol, its fate and regulation.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Give an account on inborn errors of lipid metabolism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De Novo pathway for biosynthesis of pyrimidine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the biosynthesis of purin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in detail transamination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note on “Interconnections of metabolic pathways”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Outline oxidative phosphorylation cycle and briefly discuss the steps involved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</w:t>
      </w:r>
      <w:bookmarkStart w:id="0" w:name="_GoBack"/>
      <w:r>
        <w:rPr/>
        <w:t>triose phosphate cycle</w:t>
      </w:r>
      <w:bookmarkEnd w:id="0"/>
      <w:r>
        <w:rPr/>
        <w:t>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5:09:00Z</dcterms:modified>
  <cp:revision>191</cp:revision>
  <dc:subject/>
  <dc:title>Reg</dc:title>
</cp:coreProperties>
</file>