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TRUCTURED POWER SYSTEM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EE32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</w:t>
        <w:tab/>
        <w:t>a.</w:t>
        <w:tab/>
        <w:t>Discuss the operating experiences of deregulated markets in Australia and Asia.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about market equilibrium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any two types of electricity market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iscuss the Cournot method of modelling a market with imperfect competition.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different methods of calculating static ATC in detail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short notes on locational marginal pricing method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power flow tracing method of transmission pricing with an examp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in detail about inter zonal and intra zonal congestion management problem.  Mention its objectives, control variables and constraint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are financial transmission rights?  Describe the different FTR auction mode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hat are ancillary services?  Explain in detail about each component of it.</w:t>
        <w:tab/>
        <w:tab/>
        <w:t xml:space="preserve">      (10)</w:t>
      </w:r>
    </w:p>
    <w:p>
      <w:pPr>
        <w:pStyle w:val="Normal"/>
        <w:ind w:left="43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briefly about various frequency control practice followed in deregulated power </w:t>
        <w:tab/>
        <w:t>mark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firstLine="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 xml:space="preserve">What are the implementation difficulties encountered in compulsory provision of </w:t>
        <w:tab/>
        <w:t>ancillary services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reactive power pricing methods followed in UK.</w:t>
        <w:tab/>
        <w:tab/>
        <w:tab/>
        <w:t xml:space="preserve">     </w:t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Enumerate the role of transmission planning with regard to transmission expansion in the </w:t>
        <w:tab/>
        <w:t>restricted arena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scribe the value based transmission expansion problem.</w:t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287</Words>
  <Characters>1642</Characters>
  <CharactersWithSpaces>1926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9:4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