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NTROL SYSTEM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19/12EE219/EE259</w:t>
        <w:tab/>
        <w:tab/>
        <w:tab/>
        <w:t xml:space="preserve"> </w:t>
        <w:tab/>
        <w:tab/>
        <w:tab/>
        <w:t xml:space="preserve">      M</w:t>
      </w:r>
      <w:r>
        <w:rPr>
          <w:b/>
        </w:rPr>
        <w:t>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a signal flow graph?                                                                    </w:t>
      </w:r>
    </w:p>
    <w:p>
      <w:pPr>
        <w:pStyle w:val="Normal"/>
        <w:jc w:val="both"/>
        <w:rPr/>
      </w:pPr>
      <w:r>
        <w:rPr/>
        <w:t>2.</w:t>
        <w:tab/>
        <w:t xml:space="preserve">Define System.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3.</w:t>
        <w:tab/>
        <w:t xml:space="preserve">Give the Laplace transform for unit step signal.                                            </w:t>
      </w:r>
    </w:p>
    <w:p>
      <w:pPr>
        <w:pStyle w:val="Normal"/>
        <w:jc w:val="both"/>
        <w:rPr/>
      </w:pPr>
      <w:r>
        <w:rPr/>
        <w:t>4.</w:t>
        <w:tab/>
        <w:t xml:space="preserve">Define steady state error.                                                                       </w:t>
      </w:r>
    </w:p>
    <w:p>
      <w:pPr>
        <w:pStyle w:val="Normal"/>
        <w:jc w:val="both"/>
        <w:rPr/>
      </w:pPr>
      <w:r>
        <w:rPr/>
        <w:t>5.</w:t>
        <w:tab/>
        <w:t xml:space="preserve">Define phase cross over frequency.                                                        </w:t>
      </w:r>
    </w:p>
    <w:p>
      <w:pPr>
        <w:pStyle w:val="Normal"/>
        <w:jc w:val="both"/>
        <w:rPr/>
      </w:pPr>
      <w:r>
        <w:rPr/>
        <w:t>6.</w:t>
        <w:tab/>
        <w:t xml:space="preserve">The frequency at which the gain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e>
        </m:d>
      </m:oMath>
      <w:r>
        <w:rPr/>
        <w:t xml:space="preserve"> is equal to one is called _________.           </w:t>
      </w:r>
    </w:p>
    <w:p>
      <w:pPr>
        <w:pStyle w:val="Normal"/>
        <w:jc w:val="both"/>
        <w:rPr/>
      </w:pPr>
      <w:r>
        <w:rPr/>
        <w:t>7.</w:t>
        <w:tab/>
        <w:t xml:space="preserve">What is characteristic equation?                                                            </w:t>
      </w:r>
    </w:p>
    <w:p>
      <w:pPr>
        <w:pStyle w:val="Normal"/>
        <w:jc w:val="both"/>
        <w:rPr/>
      </w:pPr>
      <w:r>
        <w:rPr/>
        <w:t>8.</w:t>
        <w:tab/>
        <w:t xml:space="preserve">What is centroid?                                                                                  </w:t>
      </w:r>
    </w:p>
    <w:p>
      <w:pPr>
        <w:pStyle w:val="Normal"/>
        <w:jc w:val="both"/>
        <w:rPr/>
      </w:pPr>
      <w:r>
        <w:rPr/>
        <w:t>9.</w:t>
        <w:tab/>
        <w:t>Write down the state model equation of a continuous time invariant system.</w:t>
      </w:r>
    </w:p>
    <w:p>
      <w:pPr>
        <w:pStyle w:val="Normal"/>
        <w:jc w:val="both"/>
        <w:rPr/>
      </w:pPr>
      <w:r>
        <w:rPr/>
        <w:t>10.</w:t>
        <w:tab/>
        <w:t xml:space="preserve">List out any two properties of state transition matrix.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11.</w:t>
        <w:tab/>
        <w:t xml:space="preserve">Find the overall transfer function using block diagram reduction technique.  </w:t>
        <w:tab/>
        <w:tab/>
      </w:r>
      <w:r>
        <w:rPr>
          <w:bCs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4962525" cy="1016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1016640"/>
                          <a:chOff x="0" y="0"/>
                          <a:chExt cx="4962600" cy="101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962600" cy="101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000" y="2674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7840" y="720"/>
                            <a:ext cx="659880" cy="5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90520" y="26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44680" y="10080"/>
                            <a:ext cx="659880" cy="5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90800" y="267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520" y="105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7000" y="268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248400"/>
                            <a:ext cx="91872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800" y="1436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523800"/>
                            <a:ext cx="457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6600" y="6865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5200" y="248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2200" y="695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486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2685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1920" y="953280"/>
                            <a:ext cx="333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1920" y="496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7000" y="0"/>
                            <a:ext cx="5169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0.75pt;height:80.05pt" coordorigin="0,0" coordsize="7815,1601">
                <v:rect id="shape_0" stroked="f" o:allowincell="f" style="position:absolute;left:0;top:1;width:7814;height:1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5,421" to="1154,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9;top:1;width:1038;height:86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line id="shape_0" from="1875,421" to="2414,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75;top:16;width:1038;height:86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line id="shape_0" from="3135,421" to="3674,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75;top:166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G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62,423" to="7101,4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5,391" to="5841,4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42;top:226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G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5;top:825;width:71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5,1081" to="4574,10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5,391" to="4575,11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5,1096" to="3494,10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0,766" to="2790,11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66,423" to="6766,1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5,1501" to="6766,15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5,781" to="1515,15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2;top:0;width:813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The open-loop transfer function of a unity feedback servo 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.  Evaluate the static error constants for the system.</w:t>
      </w:r>
    </w:p>
    <w:p>
      <w:pPr>
        <w:pStyle w:val="Normal"/>
        <w:jc w:val="both"/>
        <w:rPr>
          <w:color w:val="FF0000"/>
        </w:rPr>
      </w:pPr>
      <w:r>
        <w:rPr/>
        <w:t>13.</w:t>
        <w:tab/>
        <w:t xml:space="preserve">Find the resonant pea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and resonant frequenc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of a unity feedback system with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den>
        </m:f>
      </m:oMath>
      <w:r>
        <w:rPr/>
        <w:t xml:space="preserve">.                                                                 </w:t>
      </w:r>
    </w:p>
    <w:p>
      <w:pPr>
        <w:pStyle w:val="Normal"/>
        <w:jc w:val="both"/>
        <w:rPr>
          <w:color w:val="FF0000"/>
        </w:rPr>
      </w:pPr>
      <w:r>
        <w:rPr/>
        <w:t>14.</w:t>
        <w:tab/>
        <w:t xml:space="preserve">What is Nyquist stability criterion?                                                                </w:t>
      </w:r>
    </w:p>
    <w:p>
      <w:pPr>
        <w:pStyle w:val="Normal"/>
        <w:jc w:val="both"/>
        <w:rPr/>
      </w:pPr>
      <w:r>
        <w:rPr/>
        <w:t>15.</w:t>
        <w:tab/>
        <w:t>Obtain the characteristic equation of the matrix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 xml:space="preserve">   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Cs/>
        </w:rPr>
        <w:t>[P.T.O]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Find the overall transfer function of the system whose signal flow graph is shown as below.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lang w:val="en-US" w:eastAsia="en-US"/>
        </w:rPr>
        <w:drawing>
          <wp:inline distT="0" distB="0" distL="0" distR="0">
            <wp:extent cx="4183380" cy="110744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rive the transfer function X</w:t>
      </w:r>
      <w:r>
        <w:rPr>
          <w:vertAlign w:val="subscript"/>
        </w:rPr>
        <w:t>1</w:t>
      </w:r>
      <w:r>
        <w:rPr/>
        <w:t>(s)/F(s) and X</w:t>
      </w:r>
      <w:r>
        <w:rPr>
          <w:vertAlign w:val="subscript"/>
        </w:rPr>
        <w:t>2</w:t>
      </w:r>
      <w:r>
        <w:rPr/>
        <w:t>(s)/F(s) for the given mechanical system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4462780" cy="14058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920" cy="1405800"/>
                          <a:chOff x="0" y="0"/>
                          <a:chExt cx="4462920" cy="1405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462920" cy="140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257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1276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1276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27620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128592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240" y="1285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285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1160" y="1285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1285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276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127620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0640" y="128592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4640" y="1276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285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1276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9200" y="1285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1840" y="1285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4120" y="1285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0" y="1285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9040" y="1285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1320" y="1285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0" y="1276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240" y="1276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8520" y="1276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0800" y="1276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3440" y="1276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5720" y="1285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00" y="1276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457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09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7621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914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066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40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716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028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9144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228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86080" y="766440"/>
                            <a:ext cx="68580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7480" y="910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914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14880" y="771480"/>
                            <a:ext cx="68580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86280" y="910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47200"/>
                            <a:ext cx="457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0960"/>
                            <a:ext cx="457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239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66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57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8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573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123920"/>
                            <a:ext cx="4762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886320"/>
                            <a:ext cx="4572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.4pt;height:110.7pt" coordorigin="0,0" coordsize="7028,2214">
                <v:rect id="shape_0" stroked="f" o:allowincell="f" style="position:absolute;left:0;top:0;width:7027;height:22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980" to="683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720" to="6840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980" to="359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,2010" to="599,2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0,2010" to="839,2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010" to="1079,21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0,2025" to="1319,22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0,2025" to="1559,22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025" to="1799,22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0,2025" to="2039,22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0,2025" to="2279,22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010" to="2519,2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0,2010" to="2759,21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0,2025" to="2999,22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0,2010" to="3509,2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025" to="3239,22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0,2010" to="3749,2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0,2025" to="3989,22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50,2025" to="4229,22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0,2025" to="4469,22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0,2025" to="4709,22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70,2025" to="4949,22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10,2025" to="5189,22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0,2010" to="5429,2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90,2010" to="5669,2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30,2010" to="5909,2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0,2010" to="6149,2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10,2010" to="6389,2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50,2025" to="6629,22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0,2010" to="6869,21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720" to="7019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960" to="7019,1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200" to="7019,13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440" to="7019,1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680" to="7019,18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00;top:90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85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780;top:90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095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180" to="900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60" to="125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0;top: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1440" to="89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540" to="413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9,360" to="377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60;top:1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07;width:1079;height:54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980,1433" to="2519,14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5,1440" to="3764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20;top:1215;width:1079;height:547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4860,1433" to="5399,14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440" to="683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862;width:719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99;width:719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1770" to="2879,17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680" to="2880,1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665" to="3059,1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860" to="3059,1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665" to="3060,18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30,1770" to="37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45;top:1396;width:719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2" w:hanging="432"/>
        <w:jc w:val="both"/>
        <w:rPr/>
      </w:pPr>
      <w:r>
        <w:rPr/>
        <w:t>18.</w:t>
        <w:tab/>
        <w:t>Determine time response specifications for a unit step input to a unity feedback system havin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 xml:space="preserve">.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  <w:bCs/>
          <w:u w:val="single"/>
        </w:rPr>
      </w:pPr>
      <w:r>
        <w:rPr/>
        <w:t>19.</w:t>
        <w:tab/>
        <w:t xml:space="preserve">Draw the block diagram of a control system with proportional plus derivative controller and discuss its effects on the time response.                 </w:t>
      </w:r>
    </w:p>
    <w:p>
      <w:pPr>
        <w:pStyle w:val="Normal"/>
        <w:ind w:left="432" w:hanging="432"/>
        <w:jc w:val="both"/>
        <w:rPr>
          <w:b/>
          <w:b/>
          <w:bCs/>
          <w:u w:val="single"/>
        </w:rPr>
      </w:pPr>
      <w:r>
        <w:rPr/>
        <w:t>20.</w:t>
        <w:tab/>
        <w:t xml:space="preserve">Construct Bode plot and find stability for a unity feedback system having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</m:oMath>
      <w:r>
        <w:rPr/>
        <w:t xml:space="preserve">. Determine GM, PM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</m:sub>
        </m:sSub>
      </m:oMath>
      <w:r>
        <w:rPr/>
        <w:t>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/>
        <w:t xml:space="preserve">.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21.</w:t>
        <w:tab/>
        <w:t>Draw the polar plot of the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 xml:space="preserve">.                               </w:t>
      </w:r>
    </w:p>
    <w:p>
      <w:pPr>
        <w:pStyle w:val="Normal"/>
        <w:ind w:left="432" w:hanging="432"/>
        <w:jc w:val="both"/>
        <w:rPr>
          <w:b/>
          <w:b/>
          <w:bCs/>
          <w:u w:val="single"/>
        </w:rPr>
      </w:pPr>
      <w:r>
        <w:rPr/>
        <w:t>22.</w:t>
        <w:tab/>
        <w:t>The characteristic equation of a system is given by s</w:t>
      </w:r>
      <w:r>
        <w:rPr>
          <w:vertAlign w:val="superscript"/>
        </w:rPr>
        <w:t>5</w:t>
      </w:r>
      <w:r>
        <w:rPr/>
        <w:t xml:space="preserve"> + 5s</w:t>
      </w:r>
      <w:r>
        <w:rPr>
          <w:vertAlign w:val="superscript"/>
        </w:rPr>
        <w:t xml:space="preserve">4 </w:t>
      </w:r>
      <w:r>
        <w:rPr/>
        <w:t>+ 11s</w:t>
      </w:r>
      <w:r>
        <w:rPr>
          <w:vertAlign w:val="superscript"/>
        </w:rPr>
        <w:t xml:space="preserve">3 </w:t>
      </w:r>
      <w:r>
        <w:rPr/>
        <w:t>+ 23s</w:t>
      </w:r>
      <w:r>
        <w:rPr>
          <w:vertAlign w:val="superscript"/>
        </w:rPr>
        <w:t xml:space="preserve">2 </w:t>
      </w:r>
      <w:r>
        <w:rPr/>
        <w:t>+ 28s + 12 = 0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etermine the stability using Routh-Hurwitz criteria.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Sketch the root locus of the unity feedback system whose open loop transfer function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and K varies from 0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.       </w:t>
      </w:r>
    </w:p>
    <w:p>
      <w:pPr>
        <w:pStyle w:val="Normal"/>
        <w:jc w:val="both"/>
        <w:rPr/>
      </w:pPr>
      <w:r>
        <w:rPr/>
        <w:t>24.</w:t>
        <w:tab/>
        <w:t>Find the state equation and output equation for the system given by</w:t>
        <w:tab/>
      </w:r>
    </w:p>
    <w:p>
      <w:pPr>
        <w:pStyle w:val="Normal"/>
        <w:ind w:firstLine="432"/>
        <w:jc w:val="both"/>
        <w:rPr>
          <w:b/>
          <w:b/>
          <w:bCs/>
          <w:u w:val="single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termine the transfer function of the system represented by the state model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</m:oMath>
      <w:r>
        <w:rPr/>
        <w:t xml:space="preserve"> ;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5:21:00Z</dcterms:modified>
  <cp:revision>191</cp:revision>
  <dc:subject/>
  <dc:title>Reg</dc:title>
</cp:coreProperties>
</file>