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TWORK ANALYSIS AND SYNTHESI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a transfer function the complex or imaginary poles and zeros must be_________.</w:t>
      </w:r>
    </w:p>
    <w:p>
      <w:pPr>
        <w:pStyle w:val="Normal"/>
        <w:jc w:val="both"/>
        <w:rPr/>
      </w:pPr>
      <w:r>
        <w:rPr/>
        <w:t>2.</w:t>
        <w:tab/>
        <w:t>The driving point impedance is defined as the ratio of _________.</w:t>
      </w:r>
    </w:p>
    <w:p>
      <w:pPr>
        <w:pStyle w:val="Normal"/>
        <w:jc w:val="both"/>
        <w:rPr/>
      </w:pPr>
      <w:r>
        <w:rPr/>
        <w:t>3.</w:t>
        <w:tab/>
        <w:t xml:space="preserve">If G(jω) =R(ω)+ j X(ω), express |G(jω)| and   </w:t>
      </w:r>
      <w:r>
        <w:rPr>
          <w:rFonts w:eastAsia="Symbol" w:cs="Symbol" w:ascii="Symbol" w:hAnsi="Symbol"/>
        </w:rPr>
        <w:t></w:t>
      </w:r>
      <w:r>
        <w:rPr/>
        <w:t xml:space="preserve"> G(jω) in terms of R(ω) and X(ω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</w:t>
        <w:tab/>
        <w:t xml:space="preserve">What is complex locus?   </w:t>
      </w:r>
    </w:p>
    <w:p>
      <w:pPr>
        <w:pStyle w:val="Normal"/>
        <w:jc w:val="both"/>
        <w:rPr/>
      </w:pPr>
      <w:r>
        <w:rPr>
          <w:szCs w:val="20"/>
        </w:rPr>
        <w:t>5.</w:t>
        <w:tab/>
        <w:t>Draw the dual of the following circuit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12065</wp:posOffset>
                </wp:positionV>
                <wp:extent cx="309880" cy="6477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64800"/>
                          <a:chOff x="0" y="0"/>
                          <a:chExt cx="309960" cy="6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12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2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160" y="0"/>
                            <a:ext cx="7740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7740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720"/>
                              <a:ext cx="38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0.95pt;width:24.35pt;height:5.1pt" coordorigin="2081,19" coordsize="487,102">
                <v:group id="shape_0" style="position:absolute;left:2081;top:19;width:122;height:102">
                  <v:line id="shape_0" from="2081,19" to="2141,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20" to="2203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98;top:19;width:121;height:102">
                  <v:line id="shape_0" from="2198,19" to="2258,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20" to="2319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25;top:19;width:121;height:102">
                  <v:line id="shape_0" from="2325,19" to="2385,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6,20" to="2446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7;top:19;width:120;height:102">
                  <v:line id="shape_0" from="2447,19" to="2507,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0" to="2568,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31315</wp:posOffset>
                </wp:positionH>
                <wp:positionV relativeFrom="paragraph">
                  <wp:posOffset>76835</wp:posOffset>
                </wp:positionV>
                <wp:extent cx="4546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4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975</wp:posOffset>
                </wp:positionH>
                <wp:positionV relativeFrom="paragraph">
                  <wp:posOffset>76835</wp:posOffset>
                </wp:positionV>
                <wp:extent cx="635" cy="181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76835</wp:posOffset>
                </wp:positionV>
                <wp:extent cx="3327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6315</wp:posOffset>
                </wp:positionH>
                <wp:positionV relativeFrom="paragraph">
                  <wp:posOffset>76835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735</wp:posOffset>
                </wp:positionH>
                <wp:positionV relativeFrom="paragraph">
                  <wp:posOffset>20955</wp:posOffset>
                </wp:positionV>
                <wp:extent cx="372110" cy="3308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6.05pt;mso-wrap-distance-left:9.05pt;mso-wrap-distance-right:9.05pt;mso-wrap-distance-top:0pt;mso-wrap-distance-bottom:0pt;margin-top:1.6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</wp:posOffset>
                </wp:positionH>
                <wp:positionV relativeFrom="paragraph">
                  <wp:posOffset>76835</wp:posOffset>
                </wp:positionV>
                <wp:extent cx="241935" cy="2184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7.2pt;mso-wrap-distance-left:9.05pt;mso-wrap-distance-right:9.05pt;mso-wrap-distance-top:0pt;mso-wrap-distance-bottom:0pt;margin-top:6.05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07315" simplePos="0" locked="0" layoutInCell="0" allowOverlap="1" relativeHeight="14">
                <wp:simplePos x="0" y="0"/>
                <wp:positionH relativeFrom="column">
                  <wp:posOffset>2079625</wp:posOffset>
                </wp:positionH>
                <wp:positionV relativeFrom="paragraph">
                  <wp:posOffset>64135</wp:posOffset>
                </wp:positionV>
                <wp:extent cx="92075" cy="422275"/>
                <wp:effectExtent l="571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744">
                              <a:moveTo>
                                <a:pt x="18" y="738"/>
                              </a:moveTo>
                              <a:cubicBezTo>
                                <a:pt x="112" y="732"/>
                                <a:pt x="208" y="744"/>
                                <a:pt x="299" y="720"/>
                              </a:cubicBezTo>
                              <a:cubicBezTo>
                                <a:pt x="317" y="715"/>
                                <a:pt x="293" y="682"/>
                                <a:pt x="281" y="668"/>
                              </a:cubicBezTo>
                              <a:cubicBezTo>
                                <a:pt x="257" y="639"/>
                                <a:pt x="219" y="624"/>
                                <a:pt x="193" y="597"/>
                              </a:cubicBezTo>
                              <a:cubicBezTo>
                                <a:pt x="140" y="603"/>
                                <a:pt x="82" y="591"/>
                                <a:pt x="35" y="615"/>
                              </a:cubicBezTo>
                              <a:cubicBezTo>
                                <a:pt x="16" y="625"/>
                                <a:pt x="67" y="648"/>
                                <a:pt x="88" y="650"/>
                              </a:cubicBezTo>
                              <a:cubicBezTo>
                                <a:pt x="135" y="654"/>
                                <a:pt x="181" y="639"/>
                                <a:pt x="228" y="633"/>
                              </a:cubicBezTo>
                              <a:cubicBezTo>
                                <a:pt x="246" y="627"/>
                                <a:pt x="266" y="627"/>
                                <a:pt x="281" y="615"/>
                              </a:cubicBezTo>
                              <a:cubicBezTo>
                                <a:pt x="388" y="529"/>
                                <a:pt x="246" y="492"/>
                                <a:pt x="193" y="457"/>
                              </a:cubicBezTo>
                              <a:cubicBezTo>
                                <a:pt x="135" y="463"/>
                                <a:pt x="72" y="450"/>
                                <a:pt x="18" y="474"/>
                              </a:cubicBezTo>
                              <a:cubicBezTo>
                                <a:pt x="1" y="482"/>
                                <a:pt x="17" y="524"/>
                                <a:pt x="35" y="527"/>
                              </a:cubicBezTo>
                              <a:cubicBezTo>
                                <a:pt x="116" y="538"/>
                                <a:pt x="199" y="516"/>
                                <a:pt x="281" y="510"/>
                              </a:cubicBezTo>
                              <a:cubicBezTo>
                                <a:pt x="313" y="477"/>
                                <a:pt x="360" y="448"/>
                                <a:pt x="299" y="387"/>
                              </a:cubicBezTo>
                              <a:cubicBezTo>
                                <a:pt x="273" y="361"/>
                                <a:pt x="228" y="364"/>
                                <a:pt x="193" y="352"/>
                              </a:cubicBezTo>
                              <a:cubicBezTo>
                                <a:pt x="176" y="346"/>
                                <a:pt x="141" y="334"/>
                                <a:pt x="141" y="334"/>
                              </a:cubicBezTo>
                              <a:cubicBezTo>
                                <a:pt x="106" y="340"/>
                                <a:pt x="65" y="332"/>
                                <a:pt x="35" y="352"/>
                              </a:cubicBezTo>
                              <a:cubicBezTo>
                                <a:pt x="20" y="362"/>
                                <a:pt x="69" y="369"/>
                                <a:pt x="88" y="369"/>
                              </a:cubicBezTo>
                              <a:cubicBezTo>
                                <a:pt x="164" y="369"/>
                                <a:pt x="240" y="358"/>
                                <a:pt x="316" y="352"/>
                              </a:cubicBezTo>
                              <a:cubicBezTo>
                                <a:pt x="331" y="309"/>
                                <a:pt x="353" y="275"/>
                                <a:pt x="316" y="229"/>
                              </a:cubicBezTo>
                              <a:cubicBezTo>
                                <a:pt x="305" y="215"/>
                                <a:pt x="281" y="217"/>
                                <a:pt x="264" y="211"/>
                              </a:cubicBezTo>
                              <a:cubicBezTo>
                                <a:pt x="183" y="132"/>
                                <a:pt x="142" y="162"/>
                                <a:pt x="18" y="176"/>
                              </a:cubicBezTo>
                              <a:cubicBezTo>
                                <a:pt x="24" y="194"/>
                                <a:pt x="22" y="216"/>
                                <a:pt x="35" y="229"/>
                              </a:cubicBezTo>
                              <a:cubicBezTo>
                                <a:pt x="76" y="270"/>
                                <a:pt x="294" y="229"/>
                                <a:pt x="299" y="229"/>
                              </a:cubicBezTo>
                              <a:cubicBezTo>
                                <a:pt x="305" y="211"/>
                                <a:pt x="316" y="195"/>
                                <a:pt x="316" y="176"/>
                              </a:cubicBezTo>
                              <a:cubicBezTo>
                                <a:pt x="316" y="0"/>
                                <a:pt x="122" y="18"/>
                                <a:pt x="0" y="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744" path="m18,738c112,732,208,744,299,720c317,715,293,682,281,668c257,639,219,624,193,597c140,603,82,591,35,615c16,625,67,648,88,650c135,654,181,639,228,633c246,627,266,627,281,615c388,529,246,492,193,457c135,463,72,450,18,474c1,482,17,524,35,527c116,538,199,516,281,510c313,477,360,448,299,387c273,361,228,364,193,352c176,346,141,334,141,334c106,340,65,332,35,352c20,362,69,369,88,369c164,369,240,358,316,352c331,309,353,275,316,229c305,215,281,217,264,211c183,132,142,162,18,176c24,194,22,216,35,229c76,270,294,229,299,229c305,211,316,195,316,176c316,0,122,18,0,18e" stroked="t" o:allowincell="f" style="position:absolute;margin-left:163.75pt;margin-top:5.05pt;width:7.2pt;height:3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9790</wp:posOffset>
                </wp:positionH>
                <wp:positionV relativeFrom="paragraph">
                  <wp:posOffset>64135</wp:posOffset>
                </wp:positionV>
                <wp:extent cx="266065" cy="2908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7pt;margin-top:5.05pt;width:20.9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228600" cy="342900"/>
                <wp:effectExtent l="0" t="5080" r="5715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736" h="21600">
                              <a:moveTo>
                                <a:pt x="10800" y="0"/>
                              </a:moveTo>
                              <a:arcTo wR="10800" hR="10800" stAng="-5400000" swAng="11419617"/>
                              <a:lnTo>
                                <a:pt x="10800" y="10800"/>
                              </a:lnTo>
                              <a:close/>
                            </a:path>
                            <a:path fill="none" w="12736" h="21600">
                              <a:moveTo>
                                <a:pt x="10800" y="0"/>
                              </a:moveTo>
                              <a:arcTo wR="10800" hR="10800" stAng="-5400000" swAng="114196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736,21600" path="l0,21600xee" stroked="t" o:allowincell="f" style="position:absolute;margin-left:126pt;margin-top:1.1pt;width:17.95pt;height:26.95pt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460</wp:posOffset>
                </wp:positionH>
                <wp:positionV relativeFrom="paragraph">
                  <wp:posOffset>90805</wp:posOffset>
                </wp:positionV>
                <wp:extent cx="295910" cy="218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7.2pt;mso-wrap-distance-left:9.05pt;mso-wrap-distance-right:9.05pt;mso-wrap-distance-top:0pt;mso-wrap-distance-bottom:0pt;margin-top:7.15pt;mso-position-vertical-relative:text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241935" cy="2489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6pt;mso-wrap-distance-left:9.05pt;mso-wrap-distance-right:9.05pt;mso-wrap-distance-top:0pt;mso-wrap-distance-bottom:0pt;margin-top:10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735</wp:posOffset>
                </wp:positionH>
                <wp:positionV relativeFrom="paragraph">
                  <wp:posOffset>3175</wp:posOffset>
                </wp:positionV>
                <wp:extent cx="372110" cy="3308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6.05pt;mso-wrap-distance-left:9.05pt;mso-wrap-distance-right:9.05pt;mso-wrap-distance-top:0pt;mso-wrap-distance-bottom:0pt;margin-top:0.25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9620</wp:posOffset>
                </wp:positionH>
                <wp:positionV relativeFrom="paragraph">
                  <wp:posOffset>112395</wp:posOffset>
                </wp:positionV>
                <wp:extent cx="241935" cy="2184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7.2pt;mso-wrap-distance-left:9.05pt;mso-wrap-distance-right:9.05pt;mso-wrap-distance-top:0pt;mso-wrap-distance-bottom:0pt;margin-top:8.85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150495</wp:posOffset>
                </wp:positionV>
                <wp:extent cx="1270" cy="1403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11.85pt;width:0.1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3935</wp:posOffset>
                </wp:positionH>
                <wp:positionV relativeFrom="paragraph">
                  <wp:posOffset>80645</wp:posOffset>
                </wp:positionV>
                <wp:extent cx="1270" cy="2025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6.35pt;width:0.05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3935</wp:posOffset>
                </wp:positionH>
                <wp:positionV relativeFrom="paragraph">
                  <wp:posOffset>136525</wp:posOffset>
                </wp:positionV>
                <wp:extent cx="10826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10.75pt;width:8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/>
        <w:t>6.</w:t>
        <w:tab/>
        <w:t>Tree contains ________branches, if n is the number of nodes.</w:t>
      </w:r>
    </w:p>
    <w:p>
      <w:pPr>
        <w:pStyle w:val="Normal"/>
        <w:jc w:val="both"/>
        <w:rPr/>
      </w:pPr>
      <w:r>
        <w:rPr/>
        <w:t>7.</w:t>
        <w:tab/>
        <w:t>Write down the condition for symmetry for Z-parameter</w:t>
      </w:r>
      <w:bookmarkStart w:id="0" w:name="_GoBack"/>
      <w:bookmarkEnd w:id="0"/>
      <w:r>
        <w:rPr/>
        <w:t xml:space="preserve"> of a network.</w:t>
      </w:r>
    </w:p>
    <w:p>
      <w:pPr>
        <w:pStyle w:val="Normal"/>
        <w:jc w:val="both"/>
        <w:rPr/>
      </w:pPr>
      <w:r>
        <w:rPr>
          <w:bCs/>
          <w:szCs w:val="22"/>
        </w:rPr>
        <w:t>8.</w:t>
        <w:tab/>
        <w:t>Give the expression for the cut off frequency of constant K high pass filter.</w:t>
      </w:r>
    </w:p>
    <w:p>
      <w:pPr>
        <w:pStyle w:val="Normal"/>
        <w:jc w:val="both"/>
        <w:rPr/>
      </w:pPr>
      <w:r>
        <w:rPr/>
        <w:t>9.</w:t>
        <w:tab/>
        <w:t>In a Hurwitz polynomial, all coefficients are__________.</w:t>
      </w:r>
    </w:p>
    <w:p>
      <w:pPr>
        <w:pStyle w:val="Normal"/>
        <w:jc w:val="both"/>
        <w:rPr/>
      </w:pPr>
      <w:r>
        <w:rPr/>
        <w:t>10.</w:t>
        <w:tab/>
        <w:t>In RL driving point function, there is no ______as origi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Verify whether the following expression for driving point impedance is suitable for </w:t>
        <w:tab/>
        <w:t xml:space="preserve">representing a passive one port network. Z(s)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</w:t>
      </w:r>
    </w:p>
    <w:p>
      <w:pPr>
        <w:pStyle w:val="Normal"/>
        <w:jc w:val="both"/>
        <w:rPr/>
      </w:pPr>
      <w:r>
        <w:rPr>
          <w:szCs w:val="22"/>
        </w:rPr>
        <w:t>12.</w:t>
        <w:tab/>
        <w:t xml:space="preserve">For the given denominator polynomial of a network function, verify the stability of the network </w:t>
        <w:tab/>
        <w:t>using Routh criterion. Q(S)= s</w:t>
      </w:r>
      <w:r>
        <w:rPr>
          <w:szCs w:val="22"/>
          <w:vertAlign w:val="superscript"/>
        </w:rPr>
        <w:t>3</w:t>
      </w:r>
      <w:r>
        <w:rPr>
          <w:szCs w:val="22"/>
        </w:rPr>
        <w:t>+s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+3s+8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3.</w:t>
        <w:tab/>
        <w:t>For the graph shown in figure, obtain the incidence matrix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119062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4.</w:t>
        <w:tab/>
        <w:t>Write the standard h-parameter equations.</w:t>
      </w:r>
    </w:p>
    <w:p>
      <w:pPr>
        <w:pStyle w:val="Normal"/>
        <w:jc w:val="both"/>
        <w:rPr>
          <w:bCs/>
        </w:rPr>
      </w:pPr>
      <w:r>
        <w:rPr/>
        <w:t>15.</w:t>
        <w:tab/>
        <w:t>State the necessary and sufficient conditions for positive real function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16.</w:t>
        <w:tab/>
        <w:t xml:space="preserve">Draw the pole zero diagram for the given network function I(s) and hence obtain  i(t). </w:t>
        <w:tab/>
        <w:tab/>
        <w:tab/>
        <w:tab/>
        <w:tab/>
        <w:t xml:space="preserve"> </w:t>
      </w:r>
    </w:p>
    <w:p>
      <w:pPr>
        <w:pStyle w:val="Normal"/>
        <w:ind w:firstLine="4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7.</w:t>
        <w:tab/>
        <w:t>For the network shown in figure, determine Z</w:t>
      </w:r>
      <w:r>
        <w:rPr>
          <w:szCs w:val="20"/>
          <w:vertAlign w:val="subscript"/>
        </w:rPr>
        <w:t>11</w:t>
      </w:r>
      <w:r>
        <w:rPr>
          <w:szCs w:val="20"/>
        </w:rPr>
        <w:t>(S), Z</w:t>
      </w:r>
      <w:r>
        <w:rPr>
          <w:szCs w:val="20"/>
          <w:vertAlign w:val="subscript"/>
        </w:rPr>
        <w:t>21</w:t>
      </w:r>
      <w:r>
        <w:rPr>
          <w:szCs w:val="20"/>
        </w:rPr>
        <w:t>(S) and G</w:t>
      </w:r>
      <w:r>
        <w:rPr>
          <w:szCs w:val="20"/>
          <w:vertAlign w:val="subscript"/>
        </w:rPr>
        <w:t>21</w:t>
      </w:r>
      <w:r>
        <w:rPr>
          <w:szCs w:val="20"/>
        </w:rPr>
        <w:t>(S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7315" cy="99441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8.</w:t>
        <w:tab/>
        <w:t xml:space="preserve">Obtain the complex locus plot for </w:t>
      </w:r>
      <w:r>
        <w:rPr>
          <w:szCs w:val="20"/>
        </w:rPr>
        <w:t>G</w:t>
      </w:r>
      <w:r>
        <w:rPr>
          <w:szCs w:val="20"/>
          <w:vertAlign w:val="subscript"/>
        </w:rPr>
        <w:t>21</w:t>
      </w:r>
      <w:r>
        <w:rPr>
          <w:szCs w:val="20"/>
        </w:rPr>
        <w:t>(jω), Z</w:t>
      </w:r>
      <w:r>
        <w:rPr>
          <w:szCs w:val="20"/>
          <w:vertAlign w:val="subscript"/>
        </w:rPr>
        <w:t>11</w:t>
      </w:r>
      <w:r>
        <w:rPr>
          <w:szCs w:val="20"/>
        </w:rPr>
        <w:t>(jω) and Z</w:t>
      </w:r>
      <w:r>
        <w:rPr>
          <w:szCs w:val="20"/>
          <w:vertAlign w:val="subscript"/>
        </w:rPr>
        <w:t>21</w:t>
      </w:r>
      <w:r>
        <w:rPr>
          <w:szCs w:val="20"/>
        </w:rPr>
        <w:t>(jω) for the given networ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8565" cy="106616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Obtain the magnitude and phase plot for</w:t>
      </w:r>
      <w:r>
        <w:rPr>
          <w:szCs w:val="20"/>
        </w:rPr>
        <w:t xml:space="preserve"> Z</w:t>
      </w:r>
      <w:r>
        <w:rPr>
          <w:szCs w:val="20"/>
          <w:vertAlign w:val="subscript"/>
        </w:rPr>
        <w:t>11</w:t>
      </w:r>
      <w:r>
        <w:rPr>
          <w:szCs w:val="20"/>
        </w:rPr>
        <w:t>(jω) and Z</w:t>
      </w:r>
      <w:r>
        <w:rPr>
          <w:szCs w:val="20"/>
          <w:vertAlign w:val="subscript"/>
        </w:rPr>
        <w:t>21</w:t>
      </w:r>
      <w:r>
        <w:rPr>
          <w:szCs w:val="20"/>
        </w:rPr>
        <w:t>(jω) for the given networ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7315" cy="110744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>20.</w:t>
        <w:tab/>
        <w:t>Draw the graph of the network shown in figure. Solve the network using tieset schedule metho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32"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25265" cy="22256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5160" cy="2225520"/>
                          <a:chOff x="0" y="0"/>
                          <a:chExt cx="4025160" cy="222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025160" cy="22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9080" y="1296000"/>
                            <a:ext cx="124920" cy="22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44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1098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113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4000"/>
                              <a:ext cx="11448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052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1137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0" y="113040"/>
                              <a:ext cx="1144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05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37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280"/>
                              <a:ext cx="1144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052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113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7760" y="1056600"/>
                            <a:ext cx="229320" cy="1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0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342600" y="339120"/>
                            <a:ext cx="9360" cy="102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80" y="321480"/>
                            <a:ext cx="1800" cy="97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6080" y="1177920"/>
                            <a:ext cx="1440" cy="22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1167840"/>
                            <a:ext cx="735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26360" y="1167120"/>
                            <a:ext cx="517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080" y="2196360"/>
                            <a:ext cx="2956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840" y="1694880"/>
                            <a:ext cx="1440" cy="50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8884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207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84456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264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2578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10256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1130400"/>
                            <a:ext cx="54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9480"/>
                            <a:ext cx="54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3120" y="1176480"/>
                            <a:ext cx="65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84120" y="1170360"/>
                            <a:ext cx="54252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35640" y="1413000"/>
                            <a:ext cx="124560" cy="28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0"/>
                              <a:ext cx="11124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065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760"/>
                                <a:ext cx="111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" y="66600"/>
                              <a:ext cx="11124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1065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760"/>
                                <a:ext cx="111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140760"/>
                              <a:ext cx="111240" cy="6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10656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400"/>
                                <a:ext cx="111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0600"/>
                              <a:ext cx="11124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065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120"/>
                                <a:ext cx="111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475560" y="190260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60" y="1521360"/>
                            <a:ext cx="288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760" y="1740600"/>
                            <a:ext cx="385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840" y="1836360"/>
                            <a:ext cx="14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600" y="1837080"/>
                            <a:ext cx="360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95320" y="243360"/>
                            <a:ext cx="229320" cy="1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0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90600" y="339120"/>
                            <a:ext cx="501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24640" y="353520"/>
                            <a:ext cx="120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4120" y="354240"/>
                            <a:ext cx="889560" cy="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5320" y="140652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39000" y="2002320"/>
                            <a:ext cx="12960" cy="19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3680" y="1380960"/>
                            <a:ext cx="50112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178000"/>
                            <a:ext cx="54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58840"/>
                            <a:ext cx="54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11397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968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086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0"/>
                            <a:ext cx="50112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85680"/>
                            <a:ext cx="50112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37560" y="1360800"/>
                            <a:ext cx="111600" cy="33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6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76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920"/>
                              <a:ext cx="1116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12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840"/>
                              <a:ext cx="1116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12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4160"/>
                              <a:ext cx="1116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760"/>
                                <a:ext cx="1112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2351880" y="182160"/>
                            <a:ext cx="1800" cy="36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4120" y="287640"/>
                            <a:ext cx="180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7080" y="84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58400" y="1087200"/>
                            <a:ext cx="229320" cy="1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0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338280" y="1699200"/>
                            <a:ext cx="1440" cy="20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99600" y="1901880"/>
                            <a:ext cx="483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5520" y="2001600"/>
                            <a:ext cx="270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960" y="1902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95pt;height:175.25pt" coordorigin="0,0" coordsize="6339,3505">
                <v:rect id="shape_0" stroked="f" o:allowincell="f" style="position:absolute;left:0;top:1;width:6338;height:3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7;top:2041;width:197;height:355">
                  <v:group id="shape_0" style="position:absolute;left:614;top:2041;width:179;height:87">
                    <v:line id="shape_0" from="621,2041" to="793,20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,2096" to="792,212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8;top:2125;width:179;height:87">
                    <v:line id="shape_0" from="615,2126" to="788,21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,2181" to="787,221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3;top:2220;width:179;height:87">
                    <v:line id="shape_0" from="609,2219" to="782,22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,2275" to="781,230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7;top:2309;width:179;height:87">
                    <v:line id="shape_0" from="603,2309" to="776,236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,2364" to="775,239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91;top:1664;width:360;height:175">
                  <v:group id="shape_0" style="position:absolute;left:4091;top:1664;width:89;height:175">
                    <v:line id="shape_0" from="4091,1664" to="4135,18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1664" to="4180,18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76;top:1664;width:89;height:175">
                    <v:line id="shape_0" from="4176,1664" to="4220,18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1,1664" to="4265,18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1;top:1664;width:89;height:175">
                    <v:line id="shape_0" from="4271,1664" to="4315,18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6,1664" to="4360,18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62;top:1664;width:89;height:175">
                    <v:line id="shape_0" from="4362,1664" to="4406,18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7,1664" to="4451,18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5264;top:534;width:14;height:161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4;top:506;width:2;height:153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7;top:1855;width:1;height:3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35;top:1839;width:1157;height: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51;top:1838;width:814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;top:3459;width:465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16;top:2669;width:1;height:79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817;width:7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0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1330;width:5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1991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;top:1981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161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65;top:1780;width:84;height:7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20;top:1810;width:84;height:7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619;top:1853;width:103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22;top:1843;width:852;height:1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891;top:2225;width:195;height:441">
                  <v:group id="shape_0" style="position:absolute;left:2912;top:2225;width:174;height:109">
                    <v:line id="shape_0" from="2919,2225" to="3086,22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2,2291" to="3086,233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6;top:2330;width:174;height:109">
                    <v:line id="shape_0" from="2913,2330" to="3080,23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6,2396" to="3080,24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98;top:2446;width:174;height:109">
                    <v:line id="shape_0" from="2905,2447" to="3072,25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2512" to="3072,255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91;top:2557;width:174;height:109">
                    <v:line id="shape_0" from="2898,2557" to="3065,26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1,2623" to="3065,266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749;top:2996;width:2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6;top:2396;width:4;height:34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;top:2741;width:606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;top:2892;width:227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;top:2893;width:5;height:5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10;top:383;width:360;height:175">
                  <v:group id="shape_0" style="position:absolute;left:1410;top:383;width:89;height:175">
                    <v:line id="shape_0" from="1410,383" to="1454,55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5,383" to="1499,5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95;top:383;width:89;height:175">
                    <v:line id="shape_0" from="1495,383" to="1539,55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0,383" to="1584,5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0;top:383;width:89;height:175">
                    <v:line id="shape_0" from="1590,383" to="1634,55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5,383" to="1679,5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1;top:383;width:89;height:175">
                    <v:line id="shape_0" from="1681,383" to="1725,55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6,383" to="1770,5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615;top:534;width:789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1;top:557;width:1904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5;top:558;width:1400;height: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969;top:2215;width:5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58;top:3153;width:19;height:30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549;top:2175;width:788;height:6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80;top:3430;width:84;height:7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0;top:1825;width:84;height:7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50;top:1795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1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1711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0;width:788;height:6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35;width:788;height:6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6;top:2143;width:175;height:531">
                  <v:group id="shape_0" style="position:absolute;left:5256;top:2143;width:175;height:131">
                    <v:line id="shape_0" from="5257,2143" to="5431,220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2209" to="5430,227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6;top:2269;width:175;height:131">
                    <v:line id="shape_0" from="5257,2269" to="5431,23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2335" to="5430,240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6;top:2409;width:175;height:131">
                    <v:line id="shape_0" from="5257,2409" to="5431,24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2475" to="5430,254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6;top:2543;width:175;height:131">
                    <v:line id="shape_0" from="5257,2543" to="5431,260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2609" to="5430,267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3704;top:287;width:2;height:57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5;top:453;width:2;height:25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85;top:13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67;top:1712;width:360;height:175">
                  <v:group id="shape_0" style="position:absolute;left:1667;top:1712;width:89;height:175">
                    <v:line id="shape_0" from="1667,1712" to="1711,18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2,1712" to="1756,18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2;top:1712;width:89;height:175">
                    <v:line id="shape_0" from="1752,1712" to="1796,18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7,1712" to="1841,18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47;top:1712;width:89;height:175">
                    <v:line id="shape_0" from="1847,1712" to="1891,18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2,1712" to="1936,18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38;top:1712;width:89;height:175">
                    <v:line id="shape_0" from="1938,1712" to="1982,18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3,1712" to="2027,18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5257;top:2676;width:1;height:32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1;top:2995;width:760;height: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4;top:3152;width:425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619;top:2997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Solve the network using cutset schedule.</w:t>
      </w:r>
    </w:p>
    <w:p>
      <w:pPr>
        <w:pStyle w:val="Normal"/>
        <w:ind w:left="86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7185" cy="12820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200" cy="1281960"/>
                          <a:chOff x="0" y="0"/>
                          <a:chExt cx="4147200" cy="128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47200" cy="12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3120" y="627840"/>
                            <a:ext cx="12636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556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6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364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15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760"/>
                              <a:ext cx="116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23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62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000"/>
                              <a:ext cx="115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23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5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16480" y="625320"/>
                            <a:ext cx="12492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144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05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44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" y="54000"/>
                              <a:ext cx="11448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1112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44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13760"/>
                              <a:ext cx="1148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12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360"/>
                                <a:ext cx="1148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720"/>
                              <a:ext cx="1144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1112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280"/>
                                <a:ext cx="1144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528720" y="345600"/>
                            <a:ext cx="1440" cy="27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08920" y="852840"/>
                            <a:ext cx="6840" cy="42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5720" y="358200"/>
                            <a:ext cx="3600" cy="28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70680" y="857160"/>
                            <a:ext cx="6840" cy="42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560" y="660240"/>
                            <a:ext cx="231840" cy="23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5120" y="895320"/>
                            <a:ext cx="3960" cy="38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760" y="1280160"/>
                            <a:ext cx="2937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640" y="62496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443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805320"/>
                            <a:ext cx="501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360" y="636840"/>
                            <a:ext cx="124920" cy="22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40" y="0"/>
                              <a:ext cx="1144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1098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113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54000"/>
                              <a:ext cx="11448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052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1137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113040"/>
                              <a:ext cx="1144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105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40"/>
                                <a:ext cx="1137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280"/>
                              <a:ext cx="11448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1052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113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1451520" y="356760"/>
                            <a:ext cx="3600" cy="28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9640" y="862200"/>
                            <a:ext cx="2880" cy="42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54400" y="358200"/>
                            <a:ext cx="216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4600" y="65160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000" y="65736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67644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1160" y="243720"/>
                            <a:ext cx="229320" cy="1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0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63720" y="243720"/>
                            <a:ext cx="229320" cy="1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080" y="0"/>
                              <a:ext cx="5724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28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H="1" flipV="1">
                            <a:off x="2113200" y="344880"/>
                            <a:ext cx="1416600" cy="1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6240" y="354240"/>
                            <a:ext cx="71856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5120" y="353520"/>
                            <a:ext cx="34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9480" y="42480"/>
                            <a:ext cx="466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626760"/>
                            <a:ext cx="34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55pt;height:100.95pt" coordorigin="0,0" coordsize="6531,2019">
                <v:rect id="shape_0" stroked="f" o:allowincell="f" style="position:absolute;left:0;top:0;width:6530;height:2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79;top:989;width:199;height:358">
                  <v:group id="shape_0" style="position:absolute;left:3896;top:989;width:182;height:89">
                    <v:line id="shape_0" from="3902,989" to="4077,10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6,1045" to="4077,107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90;top:1073;width:182;height:89">
                    <v:line id="shape_0" from="3896,1073" to="4072,11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1,1130" to="4072,116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85;top:1168;width:182;height:89">
                    <v:line id="shape_0" from="3890,1168" to="4066,12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4,1225" to="4066,125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79;top:1258;width:182;height:89">
                    <v:line id="shape_0" from="3884,1258" to="4060,13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9,1314" to="4060,13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38;top:985;width:197;height:359">
                  <v:group id="shape_0" style="position:absolute;left:5555;top:985;width:179;height:89">
                    <v:line id="shape_0" from="5561,985" to="5734,10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5,1041" to="5734,107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50;top:1070;width:179;height:89">
                    <v:line id="shape_0" from="5555,1070" to="5729,11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0,1126" to="5729,115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43;top:1164;width:179;height:89">
                    <v:line id="shape_0" from="5549,1164" to="5723,12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3,1221" to="5723,125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8;top:1255;width:179;height:89">
                    <v:line id="shape_0" from="5543,1255" to="5717,13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8,1311" to="5717,13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5557;top:544;width:1;height:44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26;top:1343;width:9;height:67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9;top:564;width:5;height:44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1;top:1350;width:9;height:66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2;top:1040;width:364;height:3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74;top:1410;width:5;height:60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2;top:2016;width:462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1;top:984;width:7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69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1268;width:78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68;top:1003;width:197;height:355">
                  <v:group id="shape_0" style="position:absolute;left:2285;top:1003;width:179;height:87">
                    <v:line id="shape_0" from="2292,1003" to="2464,10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5,1058" to="2463,109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0;top:1087;width:179;height:87">
                    <v:line id="shape_0" from="2286,1088" to="2459,11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1143" to="2458,117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73;top:1181;width:179;height:87">
                    <v:line id="shape_0" from="2280,1181" to="2453,12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4,1237" to="2452,126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8;top:1271;width:179;height:87">
                    <v:line id="shape_0" from="2274,1271" to="2447,13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8,1326" to="2446,135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2286;top:562;width:5;height:44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7;top:1358;width:4;height:66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3;top:564;width:1;height:492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661;top:1026;width:869;height:4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1035;width:5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1065;width:5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35;top:384;width:360;height:175">
                  <v:group id="shape_0" style="position:absolute;left:1435;top:384;width:89;height:175">
                    <v:line id="shape_0" from="1435,384" to="1479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0,384" to="1524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20;top:384;width:89;height:175">
                    <v:line id="shape_0" from="1520,384" to="1564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384" to="1609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15;top:384;width:89;height:175">
                    <v:line id="shape_0" from="1615,384" to="1659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0,384" to="1704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06;top:384;width:89;height:175">
                    <v:line id="shape_0" from="1706,384" to="1750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84" to="1795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35;top:384;width:360;height:175">
                  <v:group id="shape_0" style="position:absolute;left:2935;top:384;width:89;height:175">
                    <v:line id="shape_0" from="2935,384" to="2979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384" to="3024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20;top:384;width:89;height:175">
                    <v:line id="shape_0" from="3020,384" to="3064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5,384" to="3109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15;top:384;width:89;height:175">
                    <v:line id="shape_0" from="3115,384" to="3159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0,384" to="3204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06;top:384;width:89;height:175">
                    <v:line id="shape_0" from="3206,384" to="3250,5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1,384" to="3295,5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3328;top:543;width:2229;height:17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5;top:558;width:1129;height:6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4;top:557;width:54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385;top:67;width:73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0;top:0;width:5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987;width:5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  <w:t>22.</w:t>
        <w:tab/>
        <w:t>Find the Z parameters for the circuit shown in Figure.</w:t>
        <w:tab/>
      </w:r>
    </w:p>
    <w:p>
      <w:pPr>
        <w:pStyle w:val="Normal"/>
        <w:rPr/>
      </w:pPr>
      <w:r>
        <w:rPr/>
      </w:r>
    </w:p>
    <w:p>
      <w:pPr>
        <w:pStyle w:val="Normal"/>
        <w:ind w:left="864" w:hanging="0"/>
        <w:rPr/>
      </w:pPr>
      <w:r>
        <w:rPr/>
        <w:drawing>
          <wp:inline distT="0" distB="0" distL="0" distR="0">
            <wp:extent cx="4010025" cy="12115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esign a constant k high pass filter having a cut off frequency of 5000 Hz and a design impedance of 600 ohm. Draw (a) T section filter and (b)  </w:t>
      </w:r>
      <w:r>
        <w:rPr>
          <w:rFonts w:eastAsia="Symbol" w:cs="Symbol" w:ascii="Symbol" w:hAnsi="Symbol"/>
        </w:rPr>
        <w:t></w:t>
      </w:r>
      <w:r>
        <w:rPr/>
        <w:t xml:space="preserve"> section filter.</w:t>
      </w:r>
    </w:p>
    <w:p>
      <w:pPr>
        <w:pStyle w:val="Normal"/>
        <w:jc w:val="both"/>
        <w:rPr>
          <w:sz w:val="20"/>
          <w:szCs w:val="20"/>
        </w:rPr>
      </w:pPr>
      <w:r>
        <w:rPr/>
        <w:t>24.</w:t>
        <w:tab/>
        <w:t xml:space="preserve">Find the two Cauer realization of the given impedance func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Check whether the given polynomial P(s) is Hurwitz or not.</w:t>
      </w:r>
    </w:p>
    <w:p>
      <w:pPr>
        <w:pStyle w:val="Normal"/>
        <w:ind w:firstLine="432"/>
        <w:rPr/>
      </w:pPr>
      <w:r>
        <w:rPr/>
        <w:t>P(s) = s</w:t>
      </w:r>
      <w:r>
        <w:rPr>
          <w:vertAlign w:val="superscript"/>
        </w:rPr>
        <w:t>5</w:t>
      </w:r>
      <w:r>
        <w:rPr/>
        <w:t xml:space="preserve"> + 3s</w:t>
      </w:r>
      <w:r>
        <w:rPr>
          <w:vertAlign w:val="superscript"/>
        </w:rPr>
        <w:t>3</w:t>
      </w:r>
      <w:r>
        <w:rPr/>
        <w:t xml:space="preserve"> + 2s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7T10:04:00Z</dcterms:modified>
  <cp:revision>190</cp:revision>
  <dc:subject/>
  <dc:title>Reg</dc:title>
</cp:coreProperties>
</file>