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DATA WAREHOUSE</w:t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1CS302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  <w:tab/>
        <w:t xml:space="preserve">Compare classical SDLC with Data warehouse SDLC.                </w:t>
        <w:tab/>
        <w:tab/>
        <w:tab/>
        <w:t xml:space="preserve">       </w:t>
        <w:tab/>
        <w:tab/>
        <w:t xml:space="preserve"> 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 xml:space="preserve">Explain the concept of granularity and its benefits. </w:t>
        <w:tab/>
        <w:tab/>
        <w:tab/>
        <w:tab/>
        <w:t xml:space="preserve">       </w:t>
        <w:tab/>
        <w:tab/>
        <w:tab/>
        <w:tab/>
        <w:t xml:space="preserve"> 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</w:t>
        <w:tab/>
        <w:t>Explain the concept of Day1 to Day n phenomenon for developing data warehouse.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 xml:space="preserve">a.  </w:t>
        <w:tab/>
      </w:r>
      <w:r>
        <w:rPr>
          <w:rFonts w:cs="Times New Roman" w:ascii="Times New Roman" w:hAnsi="Times New Roman"/>
          <w:bCs/>
          <w:sz w:val="24"/>
          <w:szCs w:val="24"/>
        </w:rPr>
        <w:t>What is the need of metadata in data warehouse environment?</w:t>
        <w:tab/>
        <w:tab/>
        <w:tab/>
        <w:t xml:space="preserve">      </w:t>
        <w:tab/>
        <w:tab/>
        <w:tab/>
        <w:t xml:space="preserve"> (5)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ab/>
        <w:t xml:space="preserve">b. </w:t>
        <w:tab/>
        <w:t xml:space="preserve">List the types of data warehouses and briefly discuss about them with neat diagrams. (15)    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Explain the different technological requirements which are available to support large amount </w:t>
        <w:tab/>
        <w:t>of data in Data Warehouse environment.</w:t>
        <w:tab/>
        <w:tab/>
        <w:tab/>
        <w:tab/>
        <w:tab/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</w:t>
        <w:tab/>
        <w:t>a.</w:t>
        <w:tab/>
        <w:t xml:space="preserve">What are the various ways that the executive can use EIS effectively? Explain the uses </w:t>
        <w:tab/>
        <w:tab/>
        <w:t xml:space="preserve">with   suitable examples.          </w:t>
        <w:tab/>
        <w:tab/>
        <w:tab/>
        <w:tab/>
        <w:tab/>
        <w:tab/>
        <w:t xml:space="preserve">    </w:t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Analyze the issues related to the use and storage of external data in Data Warehouse.</w:t>
        <w:tab/>
        <w:t>(6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 xml:space="preserve">Compare external data and internal data.    </w:t>
        <w:tab/>
        <w:tab/>
        <w:tab/>
        <w:tab/>
        <w:tab/>
        <w:tab/>
        <w:t xml:space="preserve">      </w:t>
        <w:tab/>
        <w:tab/>
        <w:tab/>
        <w:tab/>
        <w:t>(4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a.</w:t>
        <w:tab/>
        <w:t xml:space="preserve">Discuss about the feedback loop between DSS analyst and data architect.  </w:t>
        <w:tab/>
        <w:t xml:space="preserve">      </w:t>
        <w:tab/>
        <w:tab/>
        <w:t xml:space="preserve"> (5)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Briefly discuss the concepts of migration plan for building architected environment. (1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 </w:t>
        <w:tab/>
        <w:t>How can you integrate the two worlds of structured and unstructured data? Discuss about the various possibilities and difficulties.</w:t>
        <w:tab/>
        <w:tab/>
        <w:tab/>
        <w:tab/>
        <w:tab/>
        <w:t xml:space="preserve">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 </w:t>
        <w:tab/>
        <w:t>a.</w:t>
        <w:tab/>
        <w:t xml:space="preserve">Explain the role of Granularity Manager in data warehouse with neat diagram.         </w:t>
        <w:tab/>
        <w:t xml:space="preserve">(5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How ODS differs from data warehouse? Explain its types.</w:t>
        <w:tab/>
        <w:tab/>
        <w:t xml:space="preserve">                </w:t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c.</w:t>
        <w:tab/>
        <w:t xml:space="preserve">List and explain the capabilities which are provided by data warehouse to support web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based e-business environment.     </w:t>
        <w:tab/>
        <w:tab/>
        <w:tab/>
        <w:tab/>
        <w:tab/>
        <w:tab/>
        <w:t xml:space="preserve">               </w:t>
        <w:tab/>
        <w:tab/>
        <w:tab/>
        <w:tab/>
        <w:t xml:space="preserve">(5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 </w:t>
        <w:tab/>
        <w:t>a.</w:t>
        <w:tab/>
        <w:t>Differentiate between relational model and multidimensional model.                           (6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Explain the concept of data mart.                              </w:t>
        <w:tab/>
        <w:tab/>
        <w:tab/>
        <w:tab/>
        <w:t xml:space="preserve">    </w:t>
        <w:tab/>
        <w:tab/>
        <w:tab/>
        <w:tab/>
        <w:t xml:space="preserve">(6)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c.</w:t>
        <w:tab/>
        <w:t>Define snow flake structures.</w:t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>(8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  <w:tab/>
        <w:t>a.</w:t>
        <w:tab/>
        <w:t>Write about life cycle of data.</w:t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 xml:space="preserve"> (4)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How will you map the life cycle of data to the Data Warehouse environment?      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c.</w:t>
        <w:tab/>
        <w:t xml:space="preserve">Differentiate between exploration warehouse and data mining warehouse.                </w:t>
        <w:tab/>
        <w:t xml:space="preserve"> (6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  <Pages>1</Pages>
  <Words>396</Words>
  <Characters>2259</Characters>
  <CharactersWithSpaces>2650</CharactersWithSpaces>
  <Paragraphs>5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4-23T06:07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