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JAVA PROGRAMMING</w:t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1CA307 / 12CA310 / CA325</w:t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a.</w:t>
        <w:tab/>
        <w:t>Explain the any 4 important features of java.</w:t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at is byte code?</w:t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>State the purpose of the modulus operator.  Give example.</w:t>
        <w:tab/>
        <w:tab/>
        <w:tab/>
        <w:tab/>
        <w:tab/>
        <w:tab/>
        <w:tab/>
        <w:t>(3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.</w:t>
        <w:tab/>
        <w:t>With an example explain encapsulation.</w:t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e.</w:t>
        <w:tab/>
        <w:t>What is a cast?  Give examples.</w:t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Explain Java’s selection statements with example.</w:t>
        <w:tab/>
        <w:tab/>
        <w:tab/>
        <w:tab/>
        <w:tab/>
        <w:tab/>
        <w:tab/>
        <w:tab/>
        <w:t>(6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Java defines eight simple or element types of data that can be put in four groups. List </w:t>
        <w:tab/>
        <w:t>and explain the same.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>Write a java program to find the greatest of ‘N’ numbers using arrays.</w:t>
        <w:tab/>
        <w:tab/>
        <w:tab/>
        <w:tab/>
        <w:t>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Explain about inheritance in Java with suitable example.</w:t>
        <w:tab/>
        <w:tab/>
        <w:tab/>
        <w:tab/>
        <w:tab/>
        <w:tab/>
        <w:t xml:space="preserve">      (13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at is a constructor?  Explain the same with an example.</w:t>
        <w:tab/>
        <w:tab/>
        <w:tab/>
        <w:tab/>
        <w:tab/>
        <w:tab/>
        <w:t>(7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What is a nested class?  List and discuss the different types of nested classes.  Give exampl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“A thread can be created by instantiating an object of type thread”.  List and discuss the two ways defined by java for creating a thread. Write java programs to illustrate the abov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Implement a simple networked communications client and server using TCP / IP socket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Develop Java programs using applets to perform the following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Drawing Lin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Drawing Rectangles</w:t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>Drawing Polygons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List and discuss the types of controls supported by AW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</w:t>
      </w:r>
      <w:r>
        <w:rPr>
          <w:rFonts w:cs="Times New Roman" w:ascii="Times New Roman" w:hAnsi="Times New Roman"/>
          <w:b/>
          <w:sz w:val="24"/>
          <w:szCs w:val="24"/>
        </w:rPr>
        <w:t xml:space="preserve"> 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be about commonly used event classes in Java in detai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  <Pages>1</Pages>
  <Words>282</Words>
  <Characters>1608</Characters>
  <CharactersWithSpaces>1887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cp:lastPrinted>2016-04-20T11:32:00Z</cp:lastPrinted>
  <dcterms:modified xsi:type="dcterms:W3CDTF">2016-04-20T11:33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