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ONDENSED MATTER PHYSICS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PH3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escribe the Quantum free electron theory for metals. 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the concept of Fermi energy is evolved? Derive an expression for the same.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With suitable diagrams explain the Band theory of solids.  </w:t>
        <w:tab/>
        <w:tab/>
        <w:tab/>
        <w:tab/>
        <w:tab/>
        <w:tab/>
        <w:t xml:space="preserve"> 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monstrate the measurement of electrical conductivity of the thin film using Hall Effec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Temperature dependent Fermi energy for the solids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short notes on Intrinsic and extrinsic semiconductors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Describe the properties of superconductor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Josephson Effect and enumerate the applications of the effect.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escribe the BCS theory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High temperature superconductors? Explain</w:t>
        <w:tab/>
        <w:t>.</w:t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rive the internal field and the clausious mosotti relation for a solid dielectric materia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fine Polar and non-polar dielectrics and classify the different polarisa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about the Quantum theory of paramagnetic materials.</w:t>
        <w:tab/>
        <w:tab/>
        <w:tab/>
        <w:tab/>
        <w:tab/>
        <w:t xml:space="preserve">      (1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erri magnetism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xplain the terms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Molecular field theory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Neel Temperature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Bloch walls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Ferromagnetic domai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56</Words>
  <Characters>1461</Characters>
  <CharactersWithSpaces>171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2T11:1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