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Karunya University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Karunya Institute of Technology and Sciences)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End Semester Examination – April/May – 2016   </w:t>
      </w:r>
    </w:p>
    <w:p>
      <w:pPr>
        <w:pStyle w:val="Title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ab/>
        <w:tab/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 xml:space="preserve">QUANTUM PHYSICS    </w:t>
        <w:tab/>
        <w:tab/>
        <w:tab/>
        <w:tab/>
        <w:tab/>
        <w:tab/>
        <w:tab/>
        <w:t xml:space="preserve">       </w:t>
      </w:r>
      <w:r>
        <w:rPr>
          <w:b/>
        </w:rPr>
        <w:t xml:space="preserve">Time : 3 hours </w:t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10PH302</w:t>
        <w:tab/>
        <w:tab/>
        <w:tab/>
        <w:tab/>
        <w:tab/>
        <w:tab/>
        <w:tab/>
        <w:tab/>
        <w:t xml:space="preserve">              </w:t>
        <w:tab/>
        <w:t xml:space="preserve">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</w:t>
      </w:r>
    </w:p>
    <w:p>
      <w:pPr>
        <w:pStyle w:val="Normal"/>
        <w:ind w:firstLine="432"/>
        <w:rPr>
          <w:rFonts w:ascii="Times New Roman" w:hAnsi="Times New Roman" w:cs="Times New Roman"/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5852160" cy="0"/>
                <wp:effectExtent l="635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.7pt" to="463.15pt,1.7pt" stroked="t" o:allowincell="f" style="position:absolut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10"/>
        </w:rPr>
        <w:t xml:space="preserve">       </w:t>
      </w:r>
      <w:r>
        <w:rPr>
          <w:rFonts w:cs="Times New Roman" w:ascii="Times New Roman" w:hAnsi="Times New Roman"/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 xml:space="preserve">Answer ALL questions </w:t>
      </w:r>
      <w:r>
        <w:rPr>
          <w:rFonts w:cs="Times New Roman" w:ascii="Times New Roman" w:hAnsi="Times New Roman"/>
          <w:b/>
          <w:bCs/>
          <w:sz w:val="28"/>
          <w:u w:val="single"/>
        </w:rPr>
        <w:t>(5 x 20 = 100 Marks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  <w:t>a.</w:t>
        <w:tab/>
        <w:t xml:space="preserve">Derive the De-Broglie wave equation for an electron which is accelerated by an energy </w:t>
        <w:tab/>
        <w:t>of 100 eV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(10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 xml:space="preserve">Explain the Properties of a matter waves. </w:t>
        <w:tab/>
        <w:tab/>
        <w:tab/>
        <w:tab/>
        <w:tab/>
        <w:tab/>
        <w:tab/>
        <w:tab/>
        <w:tab/>
        <w:t xml:space="preserve">      (10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>a.</w:t>
        <w:tab/>
        <w:t xml:space="preserve">Derive the expression for Schrödinger’s time independent and time dependent wave </w:t>
        <w:tab/>
        <w:t xml:space="preserve">equation.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(10)</w:t>
      </w:r>
    </w:p>
    <w:p>
      <w:pPr>
        <w:pStyle w:val="Normal"/>
        <w:ind w:left="43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 xml:space="preserve">How Experimental verification of matter waves can be verified by Davisson and Germer </w:t>
        <w:tab/>
        <w:t>experiment?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(10)</w:t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>a.</w:t>
        <w:tab/>
        <w:t xml:space="preserve">Apply schrodinger wave equation for a particle in a box problem and find the eigen </w:t>
        <w:tab/>
        <w:t xml:space="preserve">functions and eigen values. Also graphically represent the wave pattern for various </w:t>
        <w:tab/>
        <w:t>energy values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  <w:tab/>
        <w:t>a.</w:t>
        <w:tab/>
        <w:t>Explain Dirac-Delta function.</w:t>
        <w:tab/>
        <w:tab/>
        <w:tab/>
        <w:tab/>
        <w:tab/>
        <w:tab/>
        <w:tab/>
        <w:tab/>
        <w:tab/>
        <w:tab/>
        <w:tab/>
        <w:tab/>
        <w:t xml:space="preserve">      (10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Obtain the expression for completeness and normalization of Eigen function.</w:t>
        <w:tab/>
        <w:t xml:space="preserve">      (10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  <w:tab/>
        <w:t>Derive the Schrodinger wave equation for a single step potential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</w:t>
        <w:tab/>
        <w:t>Explain in detail for Kronig –Penny periodic potential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</w:t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Compulsory:</w:t>
      </w:r>
    </w:p>
    <w:p>
      <w:pPr>
        <w:pStyle w:val="Normal"/>
        <w:ind w:firstLine="4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rive the expression for first order time dependent perturbations equation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</w:t>
        <w:tab/>
        <w:t>State the expression for energy of a charged particle obeying Klein-Gordon equation in a coulomb potential. Explain the significance of different terms.</w:t>
        <w:tab/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</w:t>
        <w:tab/>
        <w:t>Explain the significance of negative energy states and spin angular momentum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/>
      </w:r>
    </w:p>
    <w:sectPr>
      <w:type w:val="nextPage"/>
      <w:pgSz w:w="11906" w:h="16838"/>
      <w:pgMar w:left="1440" w:right="1008" w:gutter="0" w:header="0" w:top="432" w:footer="0" w:bottom="28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2"/>
  </w:compat>
  <w:themeFontLang w:val="en-IN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en-IN" w:eastAsia="en-I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53ad3"/>
    <w:pPr>
      <w:widowControl/>
      <w:bidi w:val="0"/>
      <w:spacing w:before="0" w:after="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n-IN" w:eastAsia="en-I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basedOn w:val="DefaultParagraphFont"/>
    <w:link w:val="Title"/>
    <w:qFormat/>
    <w:rsid w:val="008a12cc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88257d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8a12cc"/>
    <w:pPr>
      <w:jc w:val="center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88257d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88257d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  <Pages>1</Pages>
  <Words>256</Words>
  <Characters>1462</Characters>
  <CharactersWithSpaces>1715</CharactersWithSpaces>
  <Paragraphs>3</Paragraphs>
  <Company>Karunya Universit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2:38:00Z</dcterms:created>
  <dc:creator>HP System</dc:creator>
  <dc:description/>
  <dc:language>en-US</dc:language>
  <cp:lastModifiedBy>Administrator</cp:lastModifiedBy>
  <dcterms:modified xsi:type="dcterms:W3CDTF">2016-05-07T06:02:00Z</dcterms:modified>
  <cp:revision>3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